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CUELA CONSTRUCTORES DE CIUDAD 2009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CHA DE INSCRIPCIÓN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ANTECEDENTES PERSONALE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08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ad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cción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éfonos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o Electrónico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vel de Educación, estudios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bajo actual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¿Tendrá que asistir con uno o más de sus hijos pequeños a los talleres?</w:t>
      </w:r>
    </w:p>
    <w:p>
      <w:pPr>
        <w:pStyle w:val="Normal"/>
        <w:spacing w:before="40" w:after="40"/>
        <w:ind w:left="360" w:hanging="0"/>
        <w:rPr/>
      </w:pPr>
      <w:r>
        <w:rPr/>
        <w:t>SI  - NO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119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bre del niño/ niñ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dad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ANTECEDENTES DEL BARRIO O POBLACIÓN</w:t>
      </w:r>
    </w:p>
    <w:tbl>
      <w:tblPr>
        <w:tblW w:w="91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24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a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barrio o población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viviendas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ño de entrega/ formación de la población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gen del barrio (programa de vivienda, toma, otros)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40" w:after="40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ANTECEDENTES DE LA ORGANIZACIÓN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la organización en la que particip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go o papel que desempeña en la organización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Desde cuándo funciona y cuál es el propósito de la organización?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A cuántas personas representa la organización?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Qué considera prioritario mejorar en su organización?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Qué proyectos tiene su organización para este año?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 organización ¿está integrada a alguna coordinación o red? ¿Cuál o cuáles?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>
          <w:rFonts w:cs="Arial" w:ascii="Arial" w:hAnsi="Arial"/>
          <w:b/>
          <w:sz w:val="22"/>
        </w:rPr>
        <w:t>OBJETIVOS Y EXPECTATIVAS EN</w:t>
      </w:r>
      <w:r>
        <w:rPr/>
        <w:t xml:space="preserve"> LA ESCUELA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Cómo se enteró de la Escuela Constructores de ciudad?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Qué cosas espera aprender en la Escuela?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Ha recibido otras capacitaciones como líder o dirigente? (Señale: institución , año, temas de la capacitación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OCIMIENTO DE NUEVAS TECNOLOGÍAS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Usa correo electrónico?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í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Ha buscado información a través de internet?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nca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cas ve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cuentemen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Participaría en un taller de alfabetización digital en horario extra al programa de la Escuela?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255" w:dyaOrig="31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5.35pt;height:72.85pt" filled="f" o:ole="">
          <v:imagedata r:id="rId2" o:title=""/>
        </v:shape>
        <o:OLEObject Type="Embed" ProgID="" ShapeID="ole_rId1" DrawAspect="Content" ObjectID="_5467644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9:00Z</dcterms:created>
  <dc:creator>Nelson</dc:creator>
  <dc:description/>
  <cp:keywords/>
  <dc:language>en-US</dc:language>
  <cp:lastModifiedBy>ale</cp:lastModifiedBy>
  <dcterms:modified xsi:type="dcterms:W3CDTF">2009-03-10T15:46:00Z</dcterms:modified>
  <cp:revision>3</cp:revision>
  <dc:subject/>
  <dc:title>ESCUELA CONSTRUCTORES DE CIUDAD 2009</dc:title>
</cp:coreProperties>
</file>