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80" w:right="270" w:hanging="0"/>
        <w:rPr/>
      </w:pPr>
      <w:r>
        <w:rPr/>
        <w:t>Más allá de los contenidos: Propuestas desde el género para la intervención en los medios de comunicación</w:t>
      </w:r>
    </w:p>
    <w:p>
      <w:pPr>
        <w:pStyle w:val="Normal"/>
        <w:ind w:left="180" w:hanging="0"/>
        <w:rPr/>
      </w:pPr>
      <w:r>
        <w:rPr/>
      </w:r>
    </w:p>
    <w:p>
      <w:pPr>
        <w:pStyle w:val="Normal"/>
        <w:ind w:left="180" w:hanging="0"/>
        <w:rPr>
          <w:b/>
          <w:b/>
        </w:rPr>
      </w:pPr>
      <w:r>
        <w:rPr>
          <w:b/>
        </w:rPr>
        <w:t>Uca Silva</w:t>
      </w:r>
    </w:p>
    <w:p>
      <w:pPr>
        <w:pStyle w:val="Normal"/>
        <w:spacing w:lineRule="auto" w:line="240"/>
        <w:ind w:left="181" w:hanging="0"/>
        <w:rPr>
          <w:b/>
          <w:b/>
        </w:rPr>
      </w:pPr>
      <w:r>
        <w:rPr>
          <w:b/>
        </w:rPr>
        <w:t>Reunión Grupo de Expertas</w:t>
      </w:r>
    </w:p>
    <w:p>
      <w:pPr>
        <w:pStyle w:val="Normal"/>
        <w:spacing w:lineRule="auto" w:line="240"/>
        <w:ind w:left="181" w:hanging="0"/>
        <w:rPr>
          <w:b/>
          <w:b/>
        </w:rPr>
      </w:pPr>
      <w:r>
        <w:rPr>
          <w:b/>
        </w:rPr>
        <w:t>DAW Naciones Unidas</w:t>
      </w:r>
    </w:p>
    <w:p>
      <w:pPr>
        <w:pStyle w:val="Normal"/>
        <w:spacing w:lineRule="auto" w:line="240"/>
        <w:ind w:left="181" w:hanging="0"/>
        <w:rPr>
          <w:b/>
          <w:b/>
        </w:rPr>
      </w:pPr>
      <w:r>
        <w:rPr>
          <w:b/>
        </w:rPr>
        <w:t>Beirut, Libano</w:t>
      </w:r>
    </w:p>
    <w:p>
      <w:pPr>
        <w:pStyle w:val="Normal"/>
        <w:spacing w:lineRule="auto" w:line="240"/>
        <w:ind w:left="181" w:hanging="0"/>
        <w:rPr/>
      </w:pPr>
      <w:r>
        <w:rPr>
          <w:b/>
        </w:rPr>
        <w:t>Noviembre 2002</w:t>
      </w:r>
      <w:r>
        <w:rPr/>
        <w:t xml:space="preserve"> </w:t>
      </w:r>
    </w:p>
    <w:p>
      <w:pPr>
        <w:pStyle w:val="Header"/>
        <w:tabs>
          <w:tab w:val="clear" w:pos="4252"/>
          <w:tab w:val="clear" w:pos="8504"/>
        </w:tabs>
        <w:rPr/>
      </w:pPr>
      <w:r>
        <w:rPr/>
      </w:r>
    </w:p>
    <w:tbl>
      <w:tblPr>
        <w:tblW w:w="9000" w:type="dxa"/>
        <w:jc w:val="center"/>
        <w:tblInd w:w="0" w:type="dxa"/>
        <w:tblLayout w:type="fixed"/>
        <w:tblCellMar>
          <w:top w:w="0" w:type="dxa"/>
          <w:left w:w="70" w:type="dxa"/>
          <w:bottom w:w="0" w:type="dxa"/>
          <w:right w:w="70" w:type="dxa"/>
        </w:tblCellMar>
      </w:tblPr>
      <w:tblGrid>
        <w:gridCol w:w="9000"/>
      </w:tblGrid>
      <w:tr>
        <w:trPr/>
        <w:tc>
          <w:tcPr>
            <w:tcW w:w="9000" w:type="dxa"/>
            <w:tcBorders>
              <w:top w:val="thickThinSmallGap" w:sz="24" w:space="0" w:color="808080"/>
              <w:left w:val="thickThinSmallGap" w:sz="24" w:space="0" w:color="808080"/>
              <w:bottom w:val="thickThinSmallGap" w:sz="24" w:space="0" w:color="808080"/>
              <w:right w:val="thickThinSmallGap" w:sz="24" w:space="0" w:color="808080"/>
            </w:tcBorders>
          </w:tcPr>
          <w:p>
            <w:pPr>
              <w:pStyle w:val="Normal"/>
              <w:snapToGrid w:val="false"/>
              <w:rPr/>
            </w:pPr>
            <w:r>
              <w:rPr/>
            </w:r>
          </w:p>
          <w:p>
            <w:pPr>
              <w:pStyle w:val="Normal"/>
              <w:jc w:val="center"/>
              <w:rPr/>
            </w:pPr>
            <w:r>
              <w:rPr/>
              <w:t>CONTENIDO</w:t>
            </w:r>
          </w:p>
          <w:sdt>
            <w:sdtPr>
              <w:docPartObj>
                <w:docPartGallery w:val="Table of Contents"/>
                <w:docPartUnique w:val="true"/>
              </w:docPartObj>
            </w:sdtPr>
            <w:sdtContent>
              <w:p>
                <w:pPr>
                  <w:pStyle w:val="Contents1"/>
                  <w:suppressAutoHyphens w:val="true"/>
                  <w:spacing w:lineRule="auto" w:line="240" w:before="160" w:after="120"/>
                  <w:ind w:left="720" w:right="920" w:hanging="360"/>
                  <w:jc w:val="center"/>
                  <w:rPr>
                    <w:caps/>
                    <w:lang w:val="en-US" w:eastAsia="en-US"/>
                  </w:rPr>
                </w:pPr>
                <w:r>
                  <w:fldChar w:fldCharType="begin"/>
                </w:r>
                <w:r>
                  <w:rPr>
                    <w:caps/>
                    <w:lang w:val="en-US" w:eastAsia="en-US"/>
                  </w:rPr>
                  <w:instrText xml:space="preserve"> TOC \o "2-3" \t "Título 1;1" </w:instrText>
                </w:r>
                <w:r>
                  <w:rPr>
                    <w:caps/>
                    <w:lang w:val="en-US" w:eastAsia="en-US"/>
                  </w:rPr>
                  <w:fldChar w:fldCharType="separate"/>
                </w:r>
                <w:r>
                  <w:rPr>
                    <w:caps/>
                    <w:lang w:val="en-US" w:eastAsia="en-US"/>
                  </w:rPr>
                  <w:t>1.</w:t>
                  <w:tab/>
                  <w:t>Una revisión del camino recorrido</w:t>
                  <w:tab/>
                </w:r>
                <w:hyperlink w:anchor="__RefHeading___Toc40780225">
                  <w:r>
                    <w:rPr>
                      <w:rStyle w:val="IndexLink"/>
                      <w:caps/>
                      <w:lang w:val="en-US" w:eastAsia="en-US"/>
                    </w:rPr>
                    <w:t>2</w:t>
                  </w:r>
                </w:hyperlink>
              </w:p>
              <w:p>
                <w:pPr>
                  <w:pStyle w:val="Contents2"/>
                  <w:rPr/>
                </w:pPr>
                <w:r>
                  <w:rPr/>
                  <w:t>Primer momento comunicacional de las mujeres</w:t>
                  <w:tab/>
                </w:r>
                <w:hyperlink w:anchor="__RefHeading___Toc40780226">
                  <w:r>
                    <w:rPr>
                      <w:rStyle w:val="IndexLink"/>
                    </w:rPr>
                    <w:t>3</w:t>
                  </w:r>
                </w:hyperlink>
              </w:p>
              <w:p>
                <w:pPr>
                  <w:pStyle w:val="Contents2"/>
                  <w:rPr/>
                </w:pPr>
                <w:r>
                  <w:rPr/>
                  <w:t>Beijing: Un cambio en las propuestas de comunicación</w:t>
                  <w:tab/>
                </w:r>
                <w:hyperlink w:anchor="__RefHeading___Toc40780227">
                  <w:r>
                    <w:rPr>
                      <w:rStyle w:val="IndexLink"/>
                    </w:rPr>
                    <w:t>3</w:t>
                  </w:r>
                </w:hyperlink>
              </w:p>
              <w:p>
                <w:pPr>
                  <w:pStyle w:val="Contents2"/>
                  <w:rPr/>
                </w:pPr>
                <w:r>
                  <w:rPr/>
                  <w:t>Distintas experiencias</w:t>
                  <w:tab/>
                </w:r>
                <w:hyperlink w:anchor="__RefHeading___Toc40780228">
                  <w:r>
                    <w:rPr>
                      <w:rStyle w:val="IndexLink"/>
                    </w:rPr>
                    <w:t>4</w:t>
                  </w:r>
                </w:hyperlink>
              </w:p>
              <w:p>
                <w:pPr>
                  <w:pStyle w:val="Contents2"/>
                  <w:rPr/>
                </w:pPr>
                <w:r>
                  <w:rPr/>
                  <w:t>Volver a los cimientos</w:t>
                  <w:tab/>
                </w:r>
                <w:hyperlink w:anchor="__RefHeading___Toc40780229">
                  <w:r>
                    <w:rPr>
                      <w:rStyle w:val="IndexLink"/>
                    </w:rPr>
                    <w:t>5</w:t>
                  </w:r>
                </w:hyperlink>
              </w:p>
              <w:p>
                <w:pPr>
                  <w:pStyle w:val="Contents1"/>
                  <w:rPr/>
                </w:pPr>
                <w:r>
                  <w:rPr/>
                  <w:t>2.</w:t>
                  <w:tab/>
                  <w:t>Una nueva aproximación al camino por recorrer</w:t>
                  <w:tab/>
                </w:r>
                <w:hyperlink w:anchor="__RefHeading___Toc40780230">
                  <w:r>
                    <w:rPr>
                      <w:rStyle w:val="IndexLink"/>
                    </w:rPr>
                    <w:t>5</w:t>
                  </w:r>
                </w:hyperlink>
              </w:p>
              <w:p>
                <w:pPr>
                  <w:pStyle w:val="Contents2"/>
                  <w:rPr/>
                </w:pPr>
                <w:r>
                  <w:rPr/>
                  <w:t>Primera propuesta: Integrar distintos actores sociales al tema de género</w:t>
                  <w:tab/>
                </w:r>
                <w:hyperlink w:anchor="__RefHeading___Toc40780231">
                  <w:r>
                    <w:rPr>
                      <w:rStyle w:val="IndexLink"/>
                    </w:rPr>
                    <w:t>6</w:t>
                  </w:r>
                </w:hyperlink>
              </w:p>
              <w:p>
                <w:pPr>
                  <w:pStyle w:val="Contents3"/>
                  <w:rPr/>
                </w:pPr>
                <w:r>
                  <w:rPr/>
                  <w:t>Las organizaciones de la sociedad civil</w:t>
                  <w:tab/>
                </w:r>
                <w:hyperlink w:anchor="__RefHeading___Toc40780232">
                  <w:r>
                    <w:rPr>
                      <w:rStyle w:val="IndexLink"/>
                    </w:rPr>
                    <w:t>6</w:t>
                  </w:r>
                </w:hyperlink>
              </w:p>
              <w:p>
                <w:pPr>
                  <w:pStyle w:val="Contents3"/>
                  <w:rPr/>
                </w:pPr>
                <w:r>
                  <w:rPr/>
                  <w:t>Los generadores de conocimiento</w:t>
                  <w:tab/>
                </w:r>
                <w:hyperlink w:anchor="__RefHeading___Toc40780233">
                  <w:r>
                    <w:rPr>
                      <w:rStyle w:val="IndexLink"/>
                    </w:rPr>
                    <w:t>7</w:t>
                  </w:r>
                </w:hyperlink>
              </w:p>
              <w:p>
                <w:pPr>
                  <w:pStyle w:val="Contents3"/>
                  <w:rPr/>
                </w:pPr>
                <w:r>
                  <w:rPr/>
                  <w:t>Los donantes</w:t>
                  <w:tab/>
                </w:r>
                <w:hyperlink w:anchor="__RefHeading___Toc40780234">
                  <w:r>
                    <w:rPr>
                      <w:rStyle w:val="IndexLink"/>
                    </w:rPr>
                    <w:t>7</w:t>
                  </w:r>
                </w:hyperlink>
              </w:p>
              <w:p>
                <w:pPr>
                  <w:pStyle w:val="Contents2"/>
                  <w:rPr/>
                </w:pPr>
                <w:r>
                  <w:rPr/>
                  <w:t>Segunda propuesta: Colocar a la ciudadanía, específicamente a las mujeres, en el centro de nuestras estrategias</w:t>
                  <w:tab/>
                </w:r>
                <w:hyperlink w:anchor="__RefHeading___Toc40780235">
                  <w:r>
                    <w:rPr>
                      <w:rStyle w:val="IndexLink"/>
                    </w:rPr>
                    <w:t>8</w:t>
                  </w:r>
                </w:hyperlink>
              </w:p>
              <w:p>
                <w:pPr>
                  <w:pStyle w:val="Contents2"/>
                  <w:rPr/>
                </w:pPr>
                <w:r>
                  <w:rPr/>
                  <w:t>Tercera propuesta: Promover una conciencia comunicacional y del derecho a la comunicación</w:t>
                  <w:tab/>
                </w:r>
                <w:hyperlink w:anchor="__RefHeading___Toc40780236">
                  <w:r>
                    <w:rPr>
                      <w:rStyle w:val="IndexLink"/>
                    </w:rPr>
                    <w:t>9</w:t>
                  </w:r>
                </w:hyperlink>
              </w:p>
              <w:p>
                <w:pPr>
                  <w:pStyle w:val="Contents1"/>
                  <w:rPr/>
                </w:pPr>
                <w:r>
                  <w:rPr/>
                  <w:t>Bibliografía</w:t>
                  <w:tab/>
                </w:r>
                <w:hyperlink w:anchor="__RefHeading___Toc40780237">
                  <w:r>
                    <w:rPr>
                      <w:rStyle w:val="IndexLink"/>
                    </w:rPr>
                    <w:t>11</w:t>
                  </w:r>
                </w:hyperlink>
                <w:r>
                  <w:rPr>
                    <w:rStyle w:val="IndexLink"/>
                  </w:rPr>
                  <w:fldChar w:fldCharType="end"/>
                </w:r>
              </w:p>
            </w:sdtContent>
          </w:sdt>
          <w:p>
            <w:pPr>
              <w:pStyle w:val="Normal"/>
              <w:spacing w:before="0" w:after="120"/>
              <w:rPr>
                <w:caps/>
                <w:lang w:val="en-US" w:eastAsia="en-US"/>
              </w:rPr>
            </w:pPr>
            <w:r>
              <w:rPr>
                <w:caps/>
                <w:lang w:val="en-US" w:eastAsia="en-US"/>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i/>
        </w:rPr>
        <w:t>Esta presentación se enmarca en los objetivos del Encuentro del Grupo de Expertas, “Participation and access of women to the media and information and communication technologies and their impact on and use as instrument for the advancement of empowerment of women”,</w:t>
      </w:r>
      <w:r>
        <w:rPr>
          <w:rStyle w:val="FootnoteCharacters"/>
          <w:rStyle w:val="FootnoteAnchor"/>
          <w:i/>
        </w:rPr>
        <w:footnoteReference w:id="2"/>
      </w:r>
      <w:r>
        <w:rPr>
          <w:i/>
        </w:rPr>
        <w:t xml:space="preserve"> llevado a cabo en Beirut, Líbano, desde el 12 al 15 de noviembre del 2002.</w:t>
      </w:r>
    </w:p>
    <w:p>
      <w:pPr>
        <w:pStyle w:val="Normal"/>
        <w:rPr>
          <w:i/>
          <w:i/>
        </w:rPr>
      </w:pPr>
      <w:r>
        <w:rPr>
          <w:i/>
        </w:rPr>
        <w:t>Consideramos que en el título de este Encuentro se inscriben los principales contenidos que nos convocan; esto es, desarrollar una reflexión y propuestas sobre las posibilidades de acceso e incidencia de las mujeres en los actuales escenarios mediales, específicamente en relación con la representación de que de ellas se hace en los medios de comunicación, y los contenidos de los textos, discursos o imágenes en que toma cuerpo dicha representación.</w:t>
      </w:r>
    </w:p>
    <w:p>
      <w:pPr>
        <w:pStyle w:val="Normal"/>
        <w:rPr/>
      </w:pPr>
      <w:r>
        <w:rPr>
          <w:i/>
        </w:rPr>
        <w:t>Son esas las dimensiones que orientan este trabajo, en cuya primera parte se plantea una evaluación de la articulación entre los intereses de género y los medios de comunicación en nuestra región,</w:t>
      </w:r>
      <w:r>
        <w:rPr>
          <w:rStyle w:val="FootnoteCharacters"/>
          <w:rStyle w:val="FootnoteAnchor"/>
          <w:i/>
        </w:rPr>
        <w:footnoteReference w:id="3"/>
      </w:r>
      <w:r>
        <w:rPr>
          <w:i/>
        </w:rPr>
        <w:t xml:space="preserve"> y sus posibilidades futuras, para luego, en la segunda parte, plantear una propuesta relativa a esa articulación.</w:t>
      </w:r>
    </w:p>
    <w:p>
      <w:pPr>
        <w:pStyle w:val="Normal"/>
        <w:rPr>
          <w:i/>
          <w:i/>
        </w:rPr>
      </w:pPr>
      <w:r>
        <w:rPr>
          <w:i/>
        </w:rPr>
      </w:r>
    </w:p>
    <w:p>
      <w:pPr>
        <w:pStyle w:val="Heading1"/>
        <w:ind w:left="58" w:hanging="0"/>
        <w:rPr/>
      </w:pPr>
      <w:bookmarkStart w:id="0" w:name="__RefHeading___Toc40780225"/>
      <w:bookmarkEnd w:id="0"/>
      <w:r>
        <w:rPr/>
        <w:t>1.</w:t>
        <w:tab/>
        <w:t>Una revisión del camino recorrido</w:t>
      </w:r>
    </w:p>
    <w:p>
      <w:pPr>
        <w:pStyle w:val="Normal"/>
        <w:tabs>
          <w:tab w:val="clear" w:pos="708"/>
          <w:tab w:val="left" w:pos="-720" w:leader="none"/>
        </w:tabs>
        <w:suppressAutoHyphens w:val="true"/>
        <w:rPr/>
      </w:pPr>
      <w:r>
        <w:rPr>
          <w:spacing w:val="-2"/>
          <w:lang w:val="es-ES_tradnl"/>
        </w:rPr>
        <w:t xml:space="preserve">En las últimas décadas ha tenido lugar una explosión comunicacional, la cual ha generado nuevas formas de operar e interrelacionarse en la sociedad. El desarrollo tecnológico de los medios de comunicación y de la industria de mensajes se ha transformado en uno de los fenómenos más significativos en el ámbito de las relaciones sociales, acelerando y cambiando rápidamente las formas colectivas e individuales de informarse, comunicarse y vivir. Uno de los principales impactos de este nuevo escenario social ha sido la primacía que adquieren los medios como referentes públicos frente a otros actores sociales, </w:t>
      </w:r>
      <w:r>
        <w:rPr/>
        <w:t>como “espacios de conversación colectiva” y “espacios de mediación de la realidad”. Se han transformado en los principales emisores y canales de mensajes públicos. No sólo dan cuenta de lo que sucede en la sociedad, sino que también construyen una representación virtual de la realidad y organizan el cuerpo de valores, significaciones y sentidos con que la sociedad construye y lee la realidad. Numerosos estudios, abocados a observar y analizar el impacto que este fenómeno tiene en las formas de organizarse e interrelacionarse los actores sociales, concluyen postulando, en su mayor parte, que vivimos en un nuevo mundo mediatizado. Además, reconocen que este nuevo mundo está regido según un modelo dominante neoliberal, donde es el mercado el que define y lidera la lógica comunicacional, al mismo tiempo que se empequeñece la participación de otros sectores, como el Estado y la sociedad civil.</w:t>
      </w:r>
    </w:p>
    <w:p>
      <w:pPr>
        <w:pStyle w:val="Heading2"/>
        <w:rPr/>
      </w:pPr>
      <w:bookmarkStart w:id="1" w:name="__RefHeading___Toc40780226"/>
      <w:bookmarkEnd w:id="1"/>
      <w:r>
        <w:rPr/>
        <w:t>Primer momento comunicacional de las mujeres</w:t>
      </w:r>
    </w:p>
    <w:p>
      <w:pPr>
        <w:pStyle w:val="Normal"/>
        <w:rPr>
          <w:spacing w:val="-3"/>
        </w:rPr>
      </w:pPr>
      <w:r>
        <w:rPr/>
        <w:t>El movimiento de mujeres aparece como un grupo paradigmático de lo que ha sido la relación de la organización civil con los medios de comunicación. La trayectoria de las organizaciones de mujeres muestra que han sido un sector pionero en incorporar la dimensión comunicacional en su gestión. Están entre las primeras organizaciones sociales que visualizaron la importancia de lo medial, en dos aspectos: los medios en cuanto productores de modelos e imágenes en la representación de las mujeres; y posteriormente, lo comunicacional como una herramienta esencial que potenciaba y reforzaba la acción política del movimiento. Desde estos dos ejes se generó y estableció la relación de las mujeres con los medios de comunicación.</w:t>
      </w:r>
    </w:p>
    <w:p>
      <w:pPr>
        <w:pStyle w:val="Normal"/>
        <w:rPr>
          <w:spacing w:val="-3"/>
        </w:rPr>
      </w:pPr>
      <w:r>
        <w:rPr>
          <w:spacing w:val="-3"/>
        </w:rPr>
        <w:t>En relación con los contenidos de los medios, las primeras acciones comunicacionales de las mujeres organizadas se focalizaron en la denuncia y crítica de los mensajes de los medios de comunicación masivos. Las mujeres nunca han abandonado la demanda respecto de la responsabilidad social de los medios, y en este sentido han constituido el movimiento social más visionario, activo y consecuente en este campo. Sus acciones han logrado instalar en la agenda social y política el tema del tratamiento de las mujeres en los distintos géneros comunicacionales, especialmente en relación con la violencia y la utilización de lo femenino en la publicidad televisiva.</w:t>
      </w:r>
    </w:p>
    <w:p>
      <w:pPr>
        <w:pStyle w:val="Normal"/>
        <w:rPr/>
      </w:pPr>
      <w:r>
        <w:rPr/>
        <w:t xml:space="preserve">De la crítica de los contenidos, los grupos de mujeres pasaron a ampliar y modificar su estrategia, al crear y mantener un circuito paralelo a los medios de comunicación masiva. Desde productos alternativos simples, como cartillas, evolucionaron hacia la creación de medios de comunicación de alta complejidad, como empresas editoras internacionales, emisoras radiales, periódicos y revistas. Así, estos grupos contribuyeron activamente a la instalación y consolidación </w:t>
      </w:r>
      <w:r>
        <w:rPr>
          <w:color w:val="000000"/>
        </w:rPr>
        <w:t>de comunicaciones alternativas</w:t>
      </w:r>
      <w:r>
        <w:rPr/>
        <w:t xml:space="preserve"> en Latinoamérica (Silva 2000).</w:t>
      </w:r>
    </w:p>
    <w:p>
      <w:pPr>
        <w:pStyle w:val="Normal"/>
        <w:rPr/>
      </w:pPr>
      <w:r>
        <w:rPr>
          <w:color w:val="000000"/>
        </w:rPr>
        <w:t>Ha sido en las dos temáticas mencionadas —crítica de contenidos y ampliación de estrategia— donde se pueden</w:t>
      </w:r>
      <w:r>
        <w:rPr/>
        <w:t xml:space="preserve"> encontrar señales de logros y transformaciones en relación con la representación de las mujeres en los medios de comunicación. Sin embargo, estos logros han sido insuficientes para estar complacidas con lo que en general ocurre en los medios en Latinoamérica. De acuerdo con datos obtenidos en un monitoreo regional del Cono Sur realizado el año 2001, en 158 minutos de entrevistas en una radio de Santiago, sólo  una mujer fue entrevistada durante 13 segundos.</w:t>
      </w:r>
      <w:r>
        <w:rPr>
          <w:rStyle w:val="FootnoteCharacters"/>
          <w:rStyle w:val="FootnoteAnchor"/>
        </w:rPr>
        <w:footnoteReference w:id="4"/>
      </w:r>
      <w:r>
        <w:rPr/>
        <w:t xml:space="preserve"> Ello es una de las señales de que las mujeres continúan siendo omitidas y, además, de que los medios no han modificado el enfoque y contenidos de sus mensajes. Aún falta un largo camino por recorrer para hablar de igualdad y equidad, o siquiera buena representación de las mujeres en los medios de comunicación.</w:t>
      </w:r>
    </w:p>
    <w:p>
      <w:pPr>
        <w:pStyle w:val="Heading2"/>
        <w:rPr/>
      </w:pPr>
      <w:bookmarkStart w:id="2" w:name="__RefHeading___Toc40780227"/>
      <w:bookmarkEnd w:id="2"/>
      <w:r>
        <w:rPr/>
        <w:t>Beijing: Un cambio en las propuestas de comunicación</w:t>
      </w:r>
    </w:p>
    <w:p>
      <w:pPr>
        <w:pStyle w:val="Normal"/>
        <w:rPr/>
      </w:pPr>
      <w:r>
        <w:rPr/>
        <w:t>Hace dos décadas aproximadamente, la forma más enérgica y radical de enfrentarse a los sistemas de comunicación dominantes era generar una crítica sobre sus contenidos y crear potentes espacios discursivos donde las mujeres organizadas inventaban y hacían circular contradiscursos. Sin embargo, frente al enorme desarrollo comunicacional de los últimos años, las organizaciones de mujeres se dieron cuenta de que ambas estrategias eran insuficientes para enfrentar la potencia de la producción de los medios de comunicación.</w:t>
      </w:r>
    </w:p>
    <w:p>
      <w:pPr>
        <w:pStyle w:val="Normal"/>
        <w:rPr/>
      </w:pPr>
      <w:r>
        <w:rPr/>
        <w:t>Es en este contexto que las mujeres participantes en la IV Conferencia Mundial sobre la Mujer (Beijing, 1995) fueron sensibles a las nuevas condiciones y asumieron la responsabilidad, una vez más, de responder a los nuevos roles comunicacionales, específicamente de los medios de comunicación. En esa reunión se estableció la sección J de la Plataforma de Acción (“La mujer y los medios de difusión”), donde se recomienda una serie de acciones específicamente dirigidas a ese campo. Si bien es cierto que esta sección tiene limitaciones, también se puede ver en ella la trascendencia de reificar la dimensión comunicacional y traer nuevos aires a la reflexión de las mujeres. Esto fue aceptado como una invitación a complejizar el análisis, a revisar las categorías utilizadas hasta ese momento y a generar nuevas propuestas. Esta permeabilidad de los grupos de mujeres fue decisiva para asumir enfoques distintos en la comprensión de la comunicación, que hasta cierto punto han permitido reconocer a los nuevos actores en esta dimensión y repensar los medios de comunicación desde una nueva perspectiva.</w:t>
      </w:r>
    </w:p>
    <w:p>
      <w:pPr>
        <w:pStyle w:val="Heading2"/>
        <w:rPr/>
      </w:pPr>
      <w:bookmarkStart w:id="3" w:name="__RefHeading___Toc40780228"/>
      <w:bookmarkEnd w:id="3"/>
      <w:r>
        <w:rPr/>
        <w:t>Distintas experiencias</w:t>
      </w:r>
    </w:p>
    <w:p>
      <w:pPr>
        <w:pStyle w:val="Normal"/>
        <w:rPr/>
      </w:pPr>
      <w:r>
        <w:rPr/>
        <w:t xml:space="preserve">Beijing se puede reconocer como un hito desde donde se establecen nuevas voluntades e intenciones para aproximarse al desarrollo comunicacional y, específicamente, a los contenidos y las representaciones de las mujeres en los medios. Las estrategias de las mujeres cambiaron. Sin abandonar su posición pionera, en tanto continúan elaborando respuestas acordes a los cambios en el escenario mundial, es la apertura y flexibilidad de los grupos de mujeres lo que les ha permitido ampliar su área de incidencia. </w:t>
      </w:r>
    </w:p>
    <w:p>
      <w:pPr>
        <w:pStyle w:val="Normal"/>
        <w:rPr/>
      </w:pPr>
      <w:r>
        <w:rPr/>
        <w:t>En este contexto, destaca la propuesta de monitoreos, ampliados a la construcción de observatorios permanentes y sistemáticos enfocados en la producción de los medios. El seguimiento y análisis del “qué y cómo” están representando a las mujeres los medios, constituye uno de los métodos más coherentes para la generación de un nuevo conocimiento en ese tema. Esta aproximación también ha posibilitado ampliar el terreno de las alianzas, con nuevas formas de trabajo colectivo entre los grupos de mujeres, tanto a escala regional como global.</w:t>
      </w:r>
      <w:r>
        <w:rPr>
          <w:rStyle w:val="FootnoteCharacters"/>
          <w:rStyle w:val="FootnoteAnchor"/>
        </w:rPr>
        <w:footnoteReference w:id="5"/>
      </w:r>
      <w:r>
        <w:rPr/>
        <w:t xml:space="preserve"> El monitoreo ha sido un método de trabajo que ha consolidado las experiencias colectivas en la génesis de un movimiento colectivo.</w:t>
      </w:r>
    </w:p>
    <w:p>
      <w:pPr>
        <w:pStyle w:val="Normal"/>
        <w:rPr/>
      </w:pPr>
      <w:r>
        <w:rPr/>
        <w:t>La promoción de premios a los cambios en la representación de las mujeres, especialmente en el caso de la publicidad, ha sido otra forma de incidencia dirigida a modificar contenidos que se ha consolidado en los últimos años en la región latinoamericana. Estos premios, aparte de promover una mirada positiva respecto del reconocimiento de los cambios, contienen una dimensión educativa muy válida. Una de las últimas experiencias que se conocen en Chile es la participación de la ciudadanía en la selección de los productos mediales y la publicidad a la cual se premiará.</w:t>
      </w:r>
      <w:r>
        <w:rPr>
          <w:rStyle w:val="FootnoteCharacters"/>
          <w:rStyle w:val="FootnoteAnchor"/>
        </w:rPr>
        <w:footnoteReference w:id="6"/>
      </w:r>
    </w:p>
    <w:p>
      <w:pPr>
        <w:pStyle w:val="Normal"/>
        <w:rPr/>
      </w:pPr>
      <w:r>
        <w:rPr/>
        <w:t xml:space="preserve">Otra de las estrategias desarrolladas hacia los medios ha sido la llamada, según su denominación en inglés, </w:t>
      </w:r>
      <w:r>
        <w:rPr>
          <w:i/>
        </w:rPr>
        <w:t>advocacy</w:t>
      </w:r>
      <w:r>
        <w:rPr/>
        <w:t>. En esta línea, las organizaciones de mujeres han creado sistemas que promueven ciertos eventos o acciones de las mujeres para instalarlos en las agendas mediales, compitiendo así con otras temáticas y grupos sociales.</w:t>
      </w:r>
    </w:p>
    <w:p>
      <w:pPr>
        <w:pStyle w:val="Normal"/>
        <w:rPr/>
      </w:pPr>
      <w:r>
        <w:rPr/>
        <w:t>Todo este proceso es reflejo de un cambio cualitativo altamente positivo, que tiene como resultado una madurez del movimiento en esta área. Quizá lo más revelador al respecto es la aproximación de los grupos de mujeres a los medios y su intención de integrarse a ellos, lo que ha significado asumir tres grandes cambios: primero, abandonar el aislamiento generado por la producción de una comunicación alternativa; en segundo lugar, dejar de lado la relación de desconfianza y hostilidad hacia los medios; y, finalmente, desarrollar un trabajo profesional al nivel que demandan los medios de comunicación masivos.</w:t>
      </w:r>
    </w:p>
    <w:p>
      <w:pPr>
        <w:pStyle w:val="Heading2"/>
        <w:rPr/>
      </w:pPr>
      <w:bookmarkStart w:id="4" w:name="__RefHeading___Toc40780229"/>
      <w:bookmarkEnd w:id="4"/>
      <w:r>
        <w:rPr/>
        <w:t>Volver a los cimientos</w:t>
      </w:r>
    </w:p>
    <w:p>
      <w:pPr>
        <w:pStyle w:val="Normal"/>
        <w:rPr/>
      </w:pPr>
      <w:r>
        <w:rPr/>
        <w:t>Los grupos de mujeres, entonces, sí han incorporado cambios en sus estrategias para estar en los medios  e incidir en ellos. A la vez, han ampliado su espectro de trabajo en el terreno comunicacional y modificado algunas de sus políticas de intervención hacia los medios de comunicación, flexibilizándolas y transformándolas. Sin embargo, lamentablemente también es necesario reconocer que, ha pesar de este desarrollo, las nuevas formas de intervención no han sido suficientes ni han logrado desligarse de tres características fundamentales de las antiguas estrategias comunicacionales: el clima de resistencias y desconfianzas en que se mueven las relaciones entre los medios de comunicación y las organizaciones de mujeres; un trabajo aislado con leve impacto en lo público; y, finalmente, la escasa participación e intervención colectiva de las mujeres fuera de sus organizaciones.</w:t>
      </w:r>
    </w:p>
    <w:p>
      <w:pPr>
        <w:pStyle w:val="Heading1"/>
        <w:ind w:left="58" w:hanging="0"/>
        <w:rPr>
          <w:lang w:val="es-ES_tradnl"/>
        </w:rPr>
      </w:pPr>
      <w:bookmarkStart w:id="5" w:name="__RefHeading___Toc40780230"/>
      <w:bookmarkEnd w:id="5"/>
      <w:r>
        <w:rPr/>
        <w:t>2.</w:t>
        <w:tab/>
        <w:t>Una nueva aproximación al camino por recorrer</w:t>
      </w:r>
    </w:p>
    <w:p>
      <w:pPr>
        <w:pStyle w:val="Normal"/>
        <w:rPr/>
      </w:pPr>
      <w:r>
        <w:rPr/>
        <w:t xml:space="preserve">Son los nuevos contextos comunicacionales los que nos permiten y exigen renovar la forma en que comprendemos y nos aproximamos a la representación de lo femenino en los medios En este marco, estamos desplegando una propuesta centrada en el concepto de </w:t>
      </w:r>
      <w:r>
        <w:rPr>
          <w:i/>
        </w:rPr>
        <w:t>mediación</w:t>
      </w:r>
      <w:r>
        <w:rPr/>
        <w:t>, que consideramos útil para desarrollar un enfoque distinto de los actuales procesos de comunicación y sus posibilidades de práctica social.</w:t>
      </w:r>
    </w:p>
    <w:p>
      <w:pPr>
        <w:pStyle w:val="Normal"/>
        <w:rPr/>
      </w:pPr>
      <w:r>
        <w:rPr/>
        <w:t xml:space="preserve">La </w:t>
      </w:r>
      <w:r>
        <w:rPr>
          <w:i/>
        </w:rPr>
        <w:t>mediación</w:t>
      </w:r>
      <w:r>
        <w:rPr/>
        <w:t xml:space="preserve"> es un concepto antiguo, identificado tradicionalmente con una función de los sistemas comunicacionales en relación con la realidad social. Remite a la capacidad de los medios para conformar una apreciación de los hechos sociales y dar una determinada orientación a sus contenidos. Al respecto, el aporte de Jesús Martín-Barbero, el cual adoptamos, ha sido cambiar de lugar el proceso de mediación, descentrándolo de los medios de comunicación para ubicarlo prioritariamente en la cultura. Ello equivale a localizar el análisis y cuestionamiento de lo comunicacional en un proceso que se reconoce más allá de los medios, insertándolo en un complejo sistema de relaciones sociales (Orozco 1998). Así, en vez de iniciar la investigación con un análisis de las lógicas de la producción y la recepción medial, para buscar después sus relaciones de imbricación o enfrentamiento, se parte de las mediaciones, esto es, de “los lugares de los que provienen las constricciones que delimitan y configuran la materialidad social y la expresividad cultural de la televisión” (Martín-Barbero 1990).</w:t>
      </w:r>
    </w:p>
    <w:p>
      <w:pPr>
        <w:pStyle w:val="Normal"/>
        <w:rPr/>
      </w:pPr>
      <w:r>
        <w:rPr/>
        <w:t xml:space="preserve">Esta propuesta integra una nueva concepción de “lectura” (comunicacional), desarrollada en América Latina especialmente en los trabajos de Beatriz Sarlo (1998). Esa concepción cuestiona la centralidad atribuida al texto y al mensaje, entendidos como lugar de la “verdad” que circularía en las </w:t>
      </w:r>
      <w:r>
        <w:rPr>
          <w:color w:val="0000FF"/>
        </w:rPr>
        <w:t>comunicaciones</w:t>
      </w:r>
      <w:r>
        <w:rPr/>
        <w:t>. Pone en crisis esa focalización en el texto y el mensaje, lo cual implica asumir la asimetría de las demandas y la diversidad de competencias que se encuentran y negocian a partir del texto. Así, Jesús Martín-Barbero señala que en este complejo sistema comunicacional, el texto pierde vigencia y las modificaciones a él tienen que ver con la articulación de relaciones que están fuera del texto, en la serie de procesos y actores sociales.</w:t>
      </w:r>
    </w:p>
    <w:p>
      <w:pPr>
        <w:pStyle w:val="Normal"/>
        <w:rPr/>
      </w:pPr>
      <w:r>
        <w:rPr/>
        <w:t>La adopción de este enfoque significaría cambiar el lugar desde donde se hacen las preguntas. Esto es, implicaría desplazar la crítica, preocupación y propuestas desde el texto, hacia la mediación que los medios de comunicación sostienen y que se reproduce en ellos. Si desplazamos la mirada hacia las mediaciones, podemos ampliar nuestro campo de incidencia más allá de los textos, y más allá de los medios, para insertar el análisis en los contextos sociales y ubicar ahí las áreas de acción e intervención que, finalmente, tengan impacto e incidencia en los medios de comunicación. Esta aproximación nos permite asignar la responsabilidad por los contenidos no sólo a los medios, sino también a otros actores y organizaciones sociales.</w:t>
      </w:r>
    </w:p>
    <w:p>
      <w:pPr>
        <w:pStyle w:val="Normal"/>
        <w:rPr/>
      </w:pPr>
      <w:r>
        <w:rPr/>
        <w:t>Adoptando este enfoque que trasciende los contenidos, desarrollamos la propuesta estratégica de este documento en tres ámbitos distintos de recuperación de la práctica social: el protagonismo de las mujeres; el abandono de exclusividades y aislamientos; y el reconocimiento de las posibilidades de participación en el núcleo de la información y las comunicaciones.</w:t>
      </w:r>
    </w:p>
    <w:p>
      <w:pPr>
        <w:pStyle w:val="Heading2"/>
        <w:rPr/>
      </w:pPr>
      <w:bookmarkStart w:id="6" w:name="__RefHeading___Toc40780231"/>
      <w:r>
        <w:rPr/>
        <w:t xml:space="preserve">Primera propuesta: </w:t>
      </w:r>
      <w:bookmarkEnd w:id="6"/>
      <w:r>
        <w:rPr/>
        <w:t>Integrar distintos actores sociales al tema de género</w:t>
      </w:r>
    </w:p>
    <w:p>
      <w:pPr>
        <w:pStyle w:val="Normal"/>
        <w:rPr/>
      </w:pPr>
      <w:r>
        <w:rPr/>
        <w:t>La primera propuesta para promover en el campo medial una práctica social diferenciada, con objetivos de género, se refiere a la necesidad de integrar(se) una amplia gama de actores sociales, tanto en la creación de nuevas formas de intervención como en la construcción de conocimiento. En la práctica, esto significa que los grupos de mujeres deben compartir responsabilidades con otros actores sociales frente a la tarea de intervenir en los actuales procesos comunicacionales de los medios. Confrontar la potencia de los medios de comunicación en relación con el género es una tarea de todos, especialmente de las organizaciones de sociedad civil; de los generadores de conocimiento, tales como los centros de estudios y académicos; y de los donantes. Especialmente en Latinoamérica, estos sectores no han incorporado en su lucha por los cambios y las transformaciones, las demandas relativas a las desigualdades de género, y mantienen una deuda pendiente con las organizaciones de las mujeres.</w:t>
      </w:r>
    </w:p>
    <w:p>
      <w:pPr>
        <w:pStyle w:val="Heading3"/>
        <w:rPr/>
      </w:pPr>
      <w:bookmarkStart w:id="7" w:name="__RefHeading___Toc40780232"/>
      <w:bookmarkEnd w:id="7"/>
      <w:r>
        <w:rPr/>
        <w:t>Las organizaciones de la sociedad civil</w:t>
      </w:r>
    </w:p>
    <w:p>
      <w:pPr>
        <w:pStyle w:val="Normal"/>
        <w:rPr/>
      </w:pPr>
      <w:r>
        <w:rPr/>
        <w:t>Las organizaciones de la sociedad civil (no especializadas en género), tienen grandes limitaciones en relación con los temas que esta reunión convoca, y ello tanto en el campo de lo comunicacional como en cuanto a integrar en su trabajo la problemática de género. Nuestros colegas de luchas en Latinoamérica han sido bastantes indiferentes —por usar un término suave— frente a las desigualdades de género. No han logrado articular y comprender que la desigualdad entre hombres y mujeres, por una parte, también los incluye y, por lo tanto, tienen algo que hacer ahí; y por otra, que constituye uno de los permanente indicadores de la existencia de discriminación, la ausencia de modernización y vacío de democracia.</w:t>
      </w:r>
    </w:p>
    <w:p>
      <w:pPr>
        <w:pStyle w:val="Normal"/>
        <w:rPr/>
      </w:pPr>
      <w:r>
        <w:rPr/>
        <w:t xml:space="preserve">La forma en que han trabajado hasta el momento las organizaciones que promueven la superación de conflictos diferentes a las desigualdades de género, y las organizaciones de mujeres, ha producido el aislamiento de las mujeres en la temática de género. También ahí se pueden ubicar otra de las causas del bajo impacto de nuestros acuerdos y decisiones. Otro de los productos de esta separación ha sido la ausencia de diálogo con otros sectores y, por lo tanto, la falta de </w:t>
      </w:r>
      <w:r>
        <w:rPr>
          <w:i/>
        </w:rPr>
        <w:t>feedback</w:t>
      </w:r>
      <w:r>
        <w:rPr/>
        <w:t xml:space="preserve"> que experimentan nuestras propuestas. Lamentablemente, los momentos de articulación se deben por lo general tan sólo a las presiones de los donantes, que incluyen en sus requisitos de apoyo a las instituciones el medir o evaluar el impacto de género que pueden tener los proyectos que presentan. Si no fuera por este factor, el aislamiento del tema género en nuestra región sería aún más dramático.</w:t>
      </w:r>
    </w:p>
    <w:p>
      <w:pPr>
        <w:pStyle w:val="Normal"/>
        <w:rPr/>
      </w:pPr>
      <w:r>
        <w:rPr/>
        <w:t>En este contexto, la propuesta de incorporar en los estudios sobre representación de género en los medios de comunicación el tratamiento de los hombres, permite avanzar en esta área y visualizar el tema de manera integral. Tal propuesta, sin embargo, no se ha llevado a cabo aún en Latinoamérica. Así, la frase “el género no es una cosa de mujeres”,</w:t>
      </w:r>
      <w:r>
        <w:rPr>
          <w:rStyle w:val="FootnoteCharacters"/>
          <w:rStyle w:val="FootnoteAnchor"/>
        </w:rPr>
        <w:footnoteReference w:id="7"/>
      </w:r>
      <w:r>
        <w:rPr/>
        <w:t xml:space="preserve"> más que una confirmación, se transforma en una demanda frente a una deuda histórica de nuestros más cercanos aliados.</w:t>
      </w:r>
    </w:p>
    <w:p>
      <w:pPr>
        <w:pStyle w:val="Heading3"/>
        <w:rPr>
          <w:b/>
          <w:b/>
        </w:rPr>
      </w:pPr>
      <w:bookmarkStart w:id="8" w:name="__RefHeading___Toc40780233"/>
      <w:bookmarkEnd w:id="8"/>
      <w:r>
        <w:rPr/>
        <w:t>Los generadores de conocimiento</w:t>
      </w:r>
    </w:p>
    <w:p>
      <w:pPr>
        <w:pStyle w:val="Normal"/>
        <w:rPr/>
      </w:pPr>
      <w:r>
        <w:rPr/>
        <w:t xml:space="preserve">La generación de conocimiento </w:t>
      </w:r>
      <w:r>
        <w:rPr>
          <w:b/>
        </w:rPr>
        <w:t>—</w:t>
      </w:r>
      <w:r>
        <w:rPr/>
        <w:t>investigadores, la academia y centros de estudios latinoamericanos— forma parte del mismo tema. Los nuevos escenarios mediales han revivido los estudios comunicacionales con una intensidad similar a la de los años setenta. Día a día aumenta el volumen de las investigaciones sobre los medios de comunicación, sus transformaciones y sus impactos. Sin embargo, la mayoría de estos avances y reflexiones son sólo parcialmente útiles, ya que persisten en el mismo error de larga data de la mayoría de los estudios: omitir en su reflexión la perspectiva de género. El lenguaje tradicional, la no incorporación de nuevos movimientos y la no generación de conocimiento que incorpore el impacto que pueden tener las transformaciones de los medios desde el punto de vista del género, son algunos de los problemas presentes en la mayoría de las investigaciones.</w:t>
      </w:r>
    </w:p>
    <w:p>
      <w:pPr>
        <w:pStyle w:val="Heading3"/>
        <w:rPr/>
      </w:pPr>
      <w:bookmarkStart w:id="9" w:name="__RefHeading___Toc40780234"/>
      <w:bookmarkEnd w:id="9"/>
      <w:r>
        <w:rPr/>
        <w:t>Los donantes</w:t>
      </w:r>
    </w:p>
    <w:p>
      <w:pPr>
        <w:pStyle w:val="Normal"/>
        <w:rPr/>
      </w:pPr>
      <w:r>
        <w:rPr/>
        <w:t xml:space="preserve">Los donantes, cuyo apoyo económico juega un rol importante en la dinámica de instalación y promoción del tema que tratamos, es el tercer componente de esta propuesta. En Latinoamérica, establecen la diferencia entre las posibilidades de desarrollar un tema y dinamizar un área de trabajo, o no hacerlo. Ello porque los cambios que se proponen en el ámbito comunicacional son parte de las transformaciones culturales, de nuevos modos de comprensión y sentidos. Estos cambios son lentos de lograr y difícil de evaluar, lo que muchas veces genera resistencia en los donantes. Es importante instalar en la comunidad internacional una comprensión más exacta de las características y necesidades de los proyectos comunicacionales. Para ello se pueden realizar ejercicios concretos, tales como incorporar en cualquier proyecto sobre género, un ítem </w:t>
      </w:r>
      <w:r>
        <w:rPr>
          <w:color w:val="000000"/>
        </w:rPr>
        <w:t>dedicado a comunicaciones.</w:t>
      </w:r>
    </w:p>
    <w:p>
      <w:pPr>
        <w:pStyle w:val="Heading2"/>
        <w:rPr/>
      </w:pPr>
      <w:bookmarkStart w:id="10" w:name="__RefHeading___Toc40780235"/>
      <w:bookmarkEnd w:id="10"/>
      <w:r>
        <w:rPr/>
        <w:t>Segunda propuesta: Colocar a la ciudadanía, específicamente a las mujeres, en el centro de nuestras estrategias</w:t>
      </w:r>
    </w:p>
    <w:p>
      <w:pPr>
        <w:pStyle w:val="Normal"/>
        <w:rPr/>
      </w:pPr>
      <w:r>
        <w:rPr/>
        <w:t xml:space="preserve">Lo anterior significa reubicar a las mujeres en el lugar protagónico que deben tener en cuanto a cómo se están relacionando con los medios de comunicación y cuáles son sus procesos de producción de sentidos. Significa también, principalmente, recuperar su lugar como sujetos de intervención y, por lo tanto, de participación. </w:t>
      </w:r>
    </w:p>
    <w:p>
      <w:pPr>
        <w:pStyle w:val="Normal"/>
        <w:rPr/>
      </w:pPr>
      <w:r>
        <w:rPr/>
        <w:t>No ha sido evidente que se haya asignado a las mujeres tales roles en la generación de estrategias comunicacionales. Generalmente hemos focalizado nuestros estudios en los textos y, al mismo tiempo, un grupo de mujeres hemos asumido una representación de todas las mujeres en cuanto a su gusto y vínculo con los medios.</w:t>
      </w:r>
    </w:p>
    <w:p>
      <w:pPr>
        <w:pStyle w:val="Normal"/>
        <w:rPr/>
      </w:pPr>
      <w:r>
        <w:rPr/>
        <w:t>¿Qué quieren las mujeres? ¿Cómo manejan lo comunicacional? ¿Qué piensan, qué desean, qué critican? Todas son preguntas que pueden generar nuevos cuerpos de conocimiento que se canalicen en estrategias comunicacionales. De esta forma, las propuestas se pueden construir a partir de las experiencias de las cuales den cuenta las mujeres, mientras la tarea de las y los expertos sería integrar y canalizar esta información. Esto enriquecería el trabajo orientado a los medios y permitiría una mayor compresión de la temática involucrada en ellos. En Latinoamérica hay muy poca información sobre la percepción de las mujeres como audiencia y la evaluación que ellas mismas hacen de su representación en los medios.</w:t>
      </w:r>
    </w:p>
    <w:p>
      <w:pPr>
        <w:pStyle w:val="Normal"/>
        <w:rPr/>
      </w:pPr>
      <w:r>
        <w:rPr/>
        <w:t>La información es una materia viva que, a través de las personas, está latiendo y mutando sus sentidos permanentemente. Como lo señalan algunos estudiosos, los procesos de interpretación no son finitos; siempre están renovándose tanto por la decodificación de los mensajes que hacen las audiencias como por sus posteriores usos ejemplificadores, y transformándose a su vez en referentes y contenidos en otros espacios que no tienen relación con aquel desde donde surgieron.</w:t>
      </w:r>
    </w:p>
    <w:p>
      <w:pPr>
        <w:pStyle w:val="Normal"/>
        <w:rPr>
          <w:spacing w:val="-2"/>
          <w:lang w:val="es-ES_tradnl"/>
        </w:rPr>
      </w:pPr>
      <w:r>
        <w:rPr>
          <w:spacing w:val="-2"/>
          <w:lang w:val="es-ES_tradnl"/>
        </w:rPr>
        <w:t>Las transformaciones mediales nos han sumergido en un campo de nuevos significantes sociales que están construyendo una realidad virtual, la cual colma la vida cotidiana de hombres y mujeres con un mundo que contiene entretención, emoción e información. Permanentemente dirigidos a nuestras subjetividades, estos mensajes nos reconocen y nos interpelan, trasmitiéndonos la ilusión de integración y pertenencia a la construcción colectiva de un mundo que no se manifiesta en ningún otro espacio. De esta forma, simplifican las relaciones con el entorno de los distintos sectores que conforman la sociedad, como también sus necesidades de participación y, por lo tanto, de representación. Son los medios de comunicación los que, en la actualidad, nos aseguran ese sentimiento de integración social que necesitamos y deseamos, mientras al mismo tiempo nos mantienen excluidos socialmente de los procesos de producción de sentidos. Ésta es una de las principales paradojas que deben enfrentar las organizaciones de mujeres al querer penetrar en la producción de los contenidos de los medios de comunicación. Es esta situación de contradicción entre la producción medial y las vidas cotidianas de hombres y mujeres, lo que disminuye las alianzas y la crítica.</w:t>
      </w:r>
    </w:p>
    <w:p>
      <w:pPr>
        <w:pStyle w:val="Normal"/>
        <w:rPr>
          <w:spacing w:val="-2"/>
          <w:lang w:val="es-ES_tradnl"/>
        </w:rPr>
      </w:pPr>
      <w:r>
        <w:rPr>
          <w:spacing w:val="-2"/>
          <w:lang w:val="es-ES_tradnl"/>
        </w:rPr>
        <w:t>El rol de los medios de comunicación en estos momentos es altamente funcional al modelo hegemónico en nuestra sociedad. La tendencia hacia la individualidad y los proyectos personales, la pérdida de sentidos colectivos, junto con los altos niveles de exigencia de producción, las largas jornadas de trabajo, los problemas enfrentados en forma individual, se resuelven en los espacios mediales. Principalmente lo hacen en la televisión, que a través de sus mensajes nos asevera que no estamos solos. Cotidianamente nos ubica en el entramado social al mostrarnos modelos con los cuales nos podemos identificar, al presentarnos pautas de comportamiento y sugerirnos que hay otros con problemas similares a los nuestros.</w:t>
      </w:r>
    </w:p>
    <w:p>
      <w:pPr>
        <w:pStyle w:val="Normal"/>
        <w:rPr>
          <w:spacing w:val="-2"/>
          <w:lang w:val="es-ES_tradnl"/>
        </w:rPr>
      </w:pPr>
      <w:r>
        <w:rPr>
          <w:spacing w:val="-2"/>
          <w:lang w:val="es-ES_tradnl"/>
        </w:rPr>
        <w:t>Surge entonces la pregunta sobre cómo criticar un sistema mediático que produce tantas satisfacciones, que se instala como un instrumento útil para nuestra vida más inmediata y nos da constantemente señales para interpretar el entorno. Un sistema que, pese de todas nuestras inseguridades, nos señala que existe una sociedad que avanza y que estamos integrados a ella; un sistema que recompensa nuestros diarios esfuerzos, en tanto, sin exigencias, constantemente nos ofrece señales para interpretar el entorno tan demandante en que funcionamos. En este contexto, la crítica surgida desde los grupos de mujeres queda en el aire, suelta, sin baes que permitan construir sentidos tan potentes como los que están ofreciendo los medios de comunicación.</w:t>
      </w:r>
    </w:p>
    <w:p>
      <w:pPr>
        <w:pStyle w:val="Normal"/>
        <w:rPr/>
      </w:pPr>
      <w:r>
        <w:rPr>
          <w:spacing w:val="-2"/>
          <w:lang w:val="es-ES_tradnl"/>
        </w:rPr>
        <w:t xml:space="preserve">La comprensión de este panorama nos permite desarrollar un enfoque crítico que no destruya, que no se confronte con </w:t>
      </w:r>
      <w:r>
        <w:rPr>
          <w:i/>
          <w:spacing w:val="-2"/>
          <w:lang w:val="es-ES_tradnl"/>
        </w:rPr>
        <w:t xml:space="preserve">todo </w:t>
      </w:r>
      <w:r>
        <w:rPr>
          <w:spacing w:val="-2"/>
          <w:lang w:val="es-ES_tradnl"/>
        </w:rPr>
        <w:t xml:space="preserve">el sistema comunicacional, sino que permita reconocer e identificar los </w:t>
      </w:r>
      <w:r>
        <w:rPr>
          <w:i/>
          <w:spacing w:val="-2"/>
          <w:lang w:val="es-ES_tradnl"/>
        </w:rPr>
        <w:t>instantes</w:t>
      </w:r>
      <w:r>
        <w:rPr>
          <w:spacing w:val="-2"/>
          <w:lang w:val="es-ES_tradnl"/>
        </w:rPr>
        <w:t xml:space="preserve"> o </w:t>
      </w:r>
      <w:r>
        <w:rPr>
          <w:i/>
          <w:spacing w:val="-2"/>
          <w:lang w:val="es-ES_tradnl"/>
        </w:rPr>
        <w:t>momentos</w:t>
      </w:r>
      <w:r>
        <w:rPr>
          <w:spacing w:val="-2"/>
          <w:lang w:val="es-ES_tradnl"/>
        </w:rPr>
        <w:t xml:space="preserve"> que pueden modificarse. En este sentido, el monitoreo aparece como una herramienta válida para el reconocimiento oportuno de la necesidad de intervenir, aunque, al mismo tiempo, puede y necesita ser complementado con la integración de la visión y opinión de las mujeres en tanto audiencia.</w:t>
      </w:r>
    </w:p>
    <w:p>
      <w:pPr>
        <w:pStyle w:val="Heading2"/>
        <w:rPr/>
      </w:pPr>
      <w:bookmarkStart w:id="11" w:name="__RefHeading___Toc40780236"/>
      <w:bookmarkEnd w:id="11"/>
      <w:r>
        <w:rPr/>
        <w:t>Tercera propuesta: Promover una conciencia comunicacional y del derecho a la comunicación</w:t>
      </w:r>
    </w:p>
    <w:p>
      <w:pPr>
        <w:pStyle w:val="Normal"/>
        <w:rPr/>
      </w:pPr>
      <w:r>
        <w:rPr/>
        <w:t>Insertarnos en el complejo y rico sistema de información y comunicación que se está dando en el presente nos permite replantear y renovar esta dimensión, buscando sus posibilidades para crear una nueva forma de aproximación entre la ciudadanía y los medios de comunicación. Mantener la propuesta central de este documento —esto es, situar las preguntas sobre los medios fuera de los lugares donde hasta ahora las hemos planteado— en relación con este punto específico, significaría promover una actividad capaz de dar cuenta de lo comunicacional y destacarlo.</w:t>
      </w:r>
    </w:p>
    <w:p>
      <w:pPr>
        <w:pStyle w:val="Normal"/>
        <w:rPr/>
      </w:pPr>
      <w:r>
        <w:rPr/>
        <w:t>En esta perspectiva, se establece como parte central de este documento que, en la actualidad, una estrategia comunicacional debiera estar diseñada para proveer a la ciudadanía con los elementos necesarios para una exacta comprensión de las posibilidades de empoderamiento que ofrecen el acceso y la apropiación de la información y las comunicaciones. Con esta compresión y conocimiento, el proceso de recepción de información también implicaría la participación de la ciudadanía, en este caso, de las mujeres.</w:t>
      </w:r>
    </w:p>
    <w:p>
      <w:pPr>
        <w:pStyle w:val="Normal"/>
        <w:rPr/>
      </w:pPr>
      <w:r>
        <w:rPr/>
        <w:t>Es por esto que, frente a la necesidad de intervenir en lo medial —específicamente, en los contenidos de medios de comunicación—, esta propuesta se sostiene en la necesidad de generar estrategias para desarrollar una conciencia comunicacional en la ciudadanía. Esto significa reconocer la relevancia que en estos momentos tiene lo comunicacional en la organización social, si se considera que ha devenido en elemento constitutivo de poder y decisión, en su función de organizador y productor de sentidos en los espacios donde se define lo público y lo privado.</w:t>
      </w:r>
    </w:p>
    <w:p>
      <w:pPr>
        <w:pStyle w:val="Normal"/>
        <w:rPr/>
      </w:pPr>
      <w:r>
        <w:rPr/>
        <w:t>El grado de conciencia comunicacional se convierte en una herramienta que puede transformar las capacidades de intervención de la ciudadanía de una forma altamente adecuada a las actuales conformaciones sociales. Y ello tanto por la primacía de los medios de comunicación, como por la actual necesidad de instalar y desarrollar tecnologías de información y comunicación, necesidad que si no es cubierta, arriesga producir una nueva área de desigualdad.</w:t>
      </w:r>
    </w:p>
    <w:p>
      <w:pPr>
        <w:pStyle w:val="Normal"/>
        <w:rPr/>
      </w:pPr>
      <w:r>
        <w:rPr/>
        <w:t>A través de la generación de una conciencia comunicacional que vaya más allá de los contenidos específicos de los medios de comunicación, es posible crear una propuesta política que tiene su principal centro de acción en el vínculo entre la ciudadanía y la información y comunicaciones, para desde ahí incidir en los medios de comunicación mismos. De esta forma, se hace realidad un elemento supra-comunicacional que permite empoderar a la ciudadanía y darle herramientas para generar un diálogo con los medios.</w:t>
      </w:r>
    </w:p>
    <w:p>
      <w:pPr>
        <w:pStyle w:val="Normal"/>
        <w:rPr/>
      </w:pPr>
      <w:r>
        <w:rPr/>
        <w:t>Esta conciencia comunicacional puede hacerse operativa principalmente a través de la promoción del derecho a la comunicación, que incluye un derecho activo y uno pasivo: informar y ser informado (Servaes 1998). El derecho a la comunicación es más amplio que el derecho a la información, y lo incluye; es uno de los derechos ciudadanos básicos en el campo de lo público, que permite adoptar nuevas formas de integración y participación. El acceso a la información, el reconocimiento de ésta como bien público, la apropiación de la información por las mujeres, son todos elementos que se refuerzan mutuamente; y es a través de ellos que los ciudadanos pueden lograr una mayor apertura y diversidad en la comprensión de la información y la comunicación .</w:t>
      </w:r>
    </w:p>
    <w:p>
      <w:pPr>
        <w:pStyle w:val="Normal"/>
        <w:rPr/>
      </w:pPr>
      <w:r>
        <w:rPr/>
        <w:t>En este contexto, la tarea de las organizaciones de la sociedad civil sería colocar en el centro de su gestión la promoción del derecho a la comunicación, en el cual se reconoce un elemento esencial para la consolidación de la democracia. Esto significa incluir en sus propuestas de trabajo y proyectos la dimensión comunicacional como un elemento indispensable para nuevas formas de participación ciudadana.</w:t>
      </w:r>
    </w:p>
    <w:p>
      <w:pPr>
        <w:pStyle w:val="Normal"/>
        <w:rPr/>
      </w:pPr>
      <w:r>
        <w:rPr/>
        <w:t>Hoy podemos afirmar que las organizaciones de la sociedad civil en general se han quedado atrás a la hora de adoptar estrategias frente al desarrollo de los sistemas de comunicación e información. Al respecto, Martín-Barbero (1998) identifica tres fenómenos que producen tal repliegue: la “vocación” del trabajo desde los márgenes, la desvalorización de los productos de los medios de comunicación, y la relación instrumental de ciertos grupos en este campo. En ellos radica la incapacidad de las organizaciones sociales para percibir y asumir que ya se ha consolidado una nueva área de poder, en la que deben trabajar. Se trata de un imperativo no sólo para satisfacer los intereses de su gestión institucional —esto es, querer estar en los medios, como lo han hecho hasta el momento—, sino como parte integral del trabajo de campo dirigido a las bases y objeto de sus movilizaciones.</w:t>
      </w:r>
    </w:p>
    <w:p>
      <w:pPr>
        <w:pStyle w:val="Normal"/>
        <w:rPr/>
      </w:pPr>
      <w:r>
        <w:rPr/>
        <w:t>Podemos incluir a las organizaciones de mujeres en esta crítica. El campo de lo medial ha sido objeto de ciertos proyectos comunicacionales específicos, llevados a cabo por grupos definidos en esta área. Los grupos de mujeres en general han desarrollado este trabajo de manera instrumental, sin promover el elemento comunicacional como componente e indicador de desigualdad.</w:t>
      </w:r>
    </w:p>
    <w:p>
      <w:pPr>
        <w:pStyle w:val="Normal"/>
        <w:rPr/>
      </w:pPr>
      <w:r>
        <w:rPr/>
        <w:t xml:space="preserve">Finalmente, si las organizaciones sociales reconocen la importancia de la comunicación e información; si promueven una conciencia comunicacional; si logran transmitir cuán cruciales son las </w:t>
      </w:r>
      <w:r>
        <w:rPr>
          <w:color w:val="0000FF"/>
        </w:rPr>
        <w:t>comunicaciones</w:t>
      </w:r>
      <w:r>
        <w:rPr/>
        <w:t xml:space="preserve"> en estos momentos, es posible que otros sectores ciudadanos identifiquen la acción política que está teniendo lugar a través de los procesos comunicacionales. El reconocimiento de la importancia de los procesos de producción y recepción de información puede generar posibilidades de apropiación y decisión de la ciudadanía sobre las comunicaciones. Es este conocimiento el que permite valorar esta dimensión como un derecho, vale decir, un instrumento pertinente a las tareas de democratización y participación ciudadana. Así, la información y </w:t>
      </w:r>
      <w:r>
        <w:rPr>
          <w:color w:val="0000FF"/>
        </w:rPr>
        <w:t>comunicaciones</w:t>
      </w:r>
      <w:r>
        <w:rPr/>
        <w:t xml:space="preserve"> adoptadas como un derecho humano universal, podrían permitir a hombres y mujeres decidir, rechazar, cambiar actitudes, apoyarse, exigir o aceptar; en síntesis, participar e incidir en lo que está sucediendo en el escenario social.</w:t>
      </w:r>
    </w:p>
    <w:p>
      <w:pPr>
        <w:pStyle w:val="Normal"/>
        <w:rPr/>
      </w:pPr>
      <w:r>
        <w:rPr/>
      </w:r>
    </w:p>
    <w:p>
      <w:pPr>
        <w:pStyle w:val="Heading1"/>
        <w:ind w:left="58" w:hanging="0"/>
        <w:rPr/>
      </w:pPr>
      <w:bookmarkStart w:id="12" w:name="__RefHeading___Toc40780237"/>
      <w:bookmarkEnd w:id="12"/>
      <w:r>
        <w:rPr/>
        <w:t>Bibliografía</w:t>
      </w:r>
    </w:p>
    <w:p>
      <w:pPr>
        <w:pStyle w:val="Bibliografa"/>
        <w:rPr/>
      </w:pPr>
      <w:r>
        <w:rPr/>
        <w:t xml:space="preserve">Festa, Regina. 2000. La violencia dulce, invisible para las propias víctimas. </w:t>
      </w:r>
      <w:r>
        <w:rPr>
          <w:i/>
        </w:rPr>
        <w:t>Perspectivas</w:t>
      </w:r>
      <w:r>
        <w:rPr/>
        <w:t xml:space="preserve"> nº 18. Santiago: Isis Internacional.</w:t>
      </w:r>
    </w:p>
    <w:p>
      <w:pPr>
        <w:pStyle w:val="Bibliografa"/>
        <w:rPr/>
      </w:pPr>
      <w:r>
        <w:rPr/>
        <w:t xml:space="preserve">Martín-Barbero, Jesús. 1987. </w:t>
      </w:r>
      <w:r>
        <w:rPr>
          <w:i/>
        </w:rPr>
        <w:t>De los medios a las mediaciones. Comunicación, cultura y hegemonía.</w:t>
      </w:r>
      <w:r>
        <w:rPr/>
        <w:t xml:space="preserve"> Barcelona: Editorial Gustavo Gili, S. A.</w:t>
      </w:r>
    </w:p>
    <w:p>
      <w:pPr>
        <w:pStyle w:val="Bibliografa"/>
        <w:rPr/>
      </w:pPr>
      <w:r>
        <w:rPr/>
        <w:t>———</w:t>
      </w:r>
      <w:r>
        <w:rPr>
          <w:rFonts w:eastAsia="Arial"/>
        </w:rPr>
        <w:t xml:space="preserve"> </w:t>
      </w:r>
      <w:r>
        <w:rPr/>
        <w:t xml:space="preserve">y G. Rey. 1999. </w:t>
      </w:r>
      <w:r>
        <w:rPr>
          <w:i/>
        </w:rPr>
        <w:t>Los ejercicios del ver.</w:t>
      </w:r>
      <w:r>
        <w:rPr/>
        <w:t xml:space="preserve"> Barcelona: Editorial Gedisa.</w:t>
      </w:r>
    </w:p>
    <w:p>
      <w:pPr>
        <w:pStyle w:val="Bibliografa"/>
        <w:rPr/>
      </w:pPr>
      <w:r>
        <w:rPr/>
        <w:t xml:space="preserve">Orozco, Guillermo.1998. De las mediaciones a los medios. Contribuciones de la obra de Martín-Barbero al estudio de los medios y sus procesos de recepción. En </w:t>
      </w:r>
      <w:r>
        <w:rPr>
          <w:i/>
        </w:rPr>
        <w:t>Mapas Nocturnos</w:t>
      </w:r>
      <w:r>
        <w:rPr/>
        <w:t xml:space="preserve">. Colombia: DIUC. </w:t>
      </w:r>
    </w:p>
    <w:p>
      <w:pPr>
        <w:pStyle w:val="Bibliografa"/>
        <w:rPr/>
      </w:pPr>
      <w:r>
        <w:rPr/>
        <w:t>Servaes. J. 1998</w:t>
      </w:r>
      <w:r>
        <w:rPr>
          <w:i/>
        </w:rPr>
        <w:t>. El derecho a comunicar</w:t>
      </w:r>
      <w:r>
        <w:rPr/>
        <w:t>. Conferencia virtual. Videaz.</w:t>
      </w:r>
    </w:p>
    <w:p>
      <w:pPr>
        <w:pStyle w:val="Bibliografa"/>
        <w:rPr/>
      </w:pPr>
      <w:r>
        <w:rPr/>
        <w:t xml:space="preserve">Sarlo, Beatriz.1996. </w:t>
      </w:r>
      <w:r>
        <w:rPr>
          <w:i/>
        </w:rPr>
        <w:t>Instantáneas. Medios, ciudad y costumbres en el fin de siglo.</w:t>
      </w:r>
      <w:r>
        <w:rPr/>
        <w:t xml:space="preserve"> Buenos Aires: Ariel.</w:t>
      </w:r>
    </w:p>
    <w:p>
      <w:pPr>
        <w:pStyle w:val="Bibliografa"/>
        <w:rPr/>
      </w:pPr>
      <w:r>
        <w:rPr/>
        <w:t xml:space="preserve">Silva, Uca. 2000 Nuevos escenarios, nuevas propuestas. Reflexiones de intervención desde el género. En </w:t>
      </w:r>
      <w:r>
        <w:rPr>
          <w:i/>
        </w:rPr>
        <w:t>El lado oscuro de los medios</w:t>
      </w:r>
      <w:r>
        <w:rPr/>
        <w:t>. Santiago Isis Internacional. Ediciones Mujer nº 30.</w:t>
      </w:r>
    </w:p>
    <w:p>
      <w:pPr>
        <w:pStyle w:val="Bibliografa"/>
        <w:rPr/>
      </w:pPr>
      <w:r>
        <w:rPr/>
        <w:t>———</w:t>
      </w:r>
      <w:r>
        <w:rPr/>
        <w:t>. 1996. Hacia una estrategia comunicacional. Documento interno. Fundación Ford, Santiago.</w:t>
      </w:r>
    </w:p>
    <w:p>
      <w:pPr>
        <w:pStyle w:val="Bibliografa"/>
        <w:rPr/>
      </w:pPr>
      <w:r>
        <w:rPr/>
        <w:t>———</w:t>
      </w:r>
      <w:r>
        <w:rPr/>
        <w:t>. 1996. Un año después de Beijing. Estrategia comunicacional. Consultoría Grupo Iniciativa, Santiago, Chile.</w:t>
      </w:r>
    </w:p>
    <w:p>
      <w:pPr>
        <w:pStyle w:val="Normal"/>
        <w:rPr/>
      </w:pPr>
      <w:r>
        <w:rPr/>
      </w:r>
    </w:p>
    <w:p>
      <w:pPr>
        <w:pStyle w:val="Normal"/>
        <w:spacing w:before="0" w:after="120"/>
        <w:ind w:right="720" w:hanging="0"/>
        <w:rPr/>
      </w:pPr>
      <w:r>
        <w:rPr/>
      </w:r>
    </w:p>
    <w:sectPr>
      <w:footerReference w:type="default" r:id="rId4"/>
      <w:footerReference w:type="first" r:id="rId5"/>
      <w:footnotePr>
        <w:numFmt w:val="decimal"/>
      </w:footnotePr>
      <w:type w:val="nextPage"/>
      <w:pgSz w:w="12240" w:h="15840"/>
      <w:pgMar w:left="1008"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40" w:before="0" w:after="80"/>
        <w:rPr/>
      </w:pPr>
      <w:r>
        <w:rPr>
          <w:rStyle w:val="FootnoteCharacters"/>
        </w:rPr>
        <w:footnoteRef/>
      </w:r>
      <w:r>
        <w:rPr/>
        <w:t xml:space="preserve"> “</w:t>
      </w:r>
      <w:r>
        <w:rPr/>
        <w:t>Participación y acceso de las mujeres a los medios de comunicación e información y a las tecnologías de la comunicación, y su impacto y uso como instrumentos para avanzar en el empoderamiento de las mujeres”.</w:t>
      </w:r>
    </w:p>
  </w:footnote>
  <w:footnote w:id="3">
    <w:p>
      <w:pPr>
        <w:pStyle w:val="Footnote"/>
        <w:suppressAutoHyphens w:val="true"/>
        <w:spacing w:lineRule="auto" w:line="240" w:before="0" w:after="80"/>
        <w:rPr/>
      </w:pPr>
      <w:r>
        <w:rPr>
          <w:rStyle w:val="FootnoteCharacters"/>
        </w:rPr>
        <w:footnoteRef/>
      </w:r>
      <w:r>
        <w:rPr/>
        <w:t xml:space="preserve"> </w:t>
      </w:r>
      <w:r>
        <w:rPr/>
        <w:t>En muchos casos se usa como principal referencia la situación de Chile.</w:t>
      </w:r>
    </w:p>
  </w:footnote>
  <w:footnote w:id="4">
    <w:p>
      <w:pPr>
        <w:pStyle w:val="Footnote"/>
        <w:suppressAutoHyphens w:val="true"/>
        <w:spacing w:lineRule="auto" w:line="240" w:before="0" w:after="80"/>
        <w:rPr/>
      </w:pPr>
      <w:r>
        <w:rPr>
          <w:rStyle w:val="FootnoteCharacters"/>
        </w:rPr>
        <w:footnoteRef/>
      </w:r>
      <w:r>
        <w:rPr/>
        <w:t xml:space="preserve"> </w:t>
      </w:r>
      <w:r>
        <w:rPr>
          <w:i/>
        </w:rPr>
        <w:t>El lado oscuro de los medios</w:t>
      </w:r>
      <w:r>
        <w:rPr/>
        <w:t xml:space="preserve"> (Santiago, Chile: Isis Internacional, 2000).</w:t>
      </w:r>
    </w:p>
  </w:footnote>
  <w:footnote w:id="5">
    <w:p>
      <w:pPr>
        <w:pStyle w:val="Footnote"/>
        <w:suppressAutoHyphens w:val="true"/>
        <w:spacing w:lineRule="auto" w:line="240" w:before="0" w:after="80"/>
        <w:rPr/>
      </w:pPr>
      <w:r>
        <w:rPr>
          <w:rStyle w:val="FootnoteCharacters"/>
        </w:rPr>
        <w:footnoteRef/>
      </w:r>
      <w:r>
        <w:rPr/>
        <w:t xml:space="preserve"> </w:t>
      </w:r>
      <w:r>
        <w:rPr/>
        <w:t>Ejemplo de estos ha sido el proyecto en la región del Cono Sur de Latinoamérica o el proyecto de monitoreo global dirigido por la WACC.</w:t>
      </w:r>
    </w:p>
  </w:footnote>
  <w:footnote w:id="6">
    <w:p>
      <w:pPr>
        <w:pStyle w:val="Footnote"/>
        <w:suppressAutoHyphens w:val="true"/>
        <w:spacing w:lineRule="auto" w:line="240" w:before="0" w:after="80"/>
        <w:rPr/>
      </w:pPr>
      <w:r>
        <w:rPr>
          <w:rStyle w:val="FootnoteCharacters"/>
        </w:rPr>
        <w:footnoteRef/>
      </w:r>
      <w:r>
        <w:rPr/>
        <w:t xml:space="preserve"> </w:t>
      </w:r>
      <w:r>
        <w:rPr/>
        <w:t>Premio Escoge, coordinado por La Morada, la cual coloca buzones y papeletas en lugares públicos, tales como cines y colegios.</w:t>
      </w:r>
    </w:p>
  </w:footnote>
  <w:footnote w:id="7">
    <w:p>
      <w:pPr>
        <w:pStyle w:val="Footnote"/>
        <w:suppressAutoHyphens w:val="true"/>
        <w:spacing w:lineRule="auto" w:line="240" w:before="0" w:after="80"/>
        <w:rPr/>
      </w:pPr>
      <w:r>
        <w:rPr>
          <w:rStyle w:val="FootnoteCharacters"/>
        </w:rPr>
        <w:footnoteRef/>
      </w:r>
      <w:r>
        <w:rPr>
          <w:lang w:val="en-US"/>
        </w:rPr>
        <w:t xml:space="preserve"> </w:t>
      </w:r>
      <w:r>
        <w:rPr>
          <w:lang w:val="en-US"/>
        </w:rPr>
        <w:t>M, Gallagher (2001), p. 191, tomado de Women´s Media Watch, South Africa,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spacing w:before="240" w:after="120"/>
      <w:ind w:left="58" w:hanging="0"/>
      <w:outlineLvl w:val="0"/>
    </w:pPr>
    <w:rPr>
      <w:b/>
      <w:smallCaps/>
      <w:sz w:val="22"/>
    </w:rPr>
  </w:style>
  <w:style w:type="paragraph" w:styleId="Heading2">
    <w:name w:val="Heading 2"/>
    <w:basedOn w:val="Normal"/>
    <w:next w:val="Normal"/>
    <w:qFormat/>
    <w:pPr>
      <w:keepNext w:val="true"/>
      <w:numPr>
        <w:ilvl w:val="1"/>
        <w:numId w:val="1"/>
      </w:numPr>
      <w:spacing w:before="240" w:after="120"/>
      <w:outlineLvl w:val="1"/>
    </w:pPr>
    <w:rPr>
      <w:b/>
      <w:lang w:val="es-ES_tradnl"/>
    </w:rPr>
  </w:style>
  <w:style w:type="paragraph" w:styleId="Heading3">
    <w:name w:val="Heading 3"/>
    <w:basedOn w:val="Normal"/>
    <w:next w:val="Normal"/>
    <w:qFormat/>
    <w:pPr>
      <w:keepNext w:val="true"/>
      <w:numPr>
        <w:ilvl w:val="2"/>
        <w:numId w:val="1"/>
      </w:numPr>
      <w:spacing w:lineRule="auto" w:line="288" w:before="120" w:after="120"/>
      <w:outlineLvl w:val="2"/>
    </w:pPr>
    <w:rPr>
      <w:i/>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left"/>
      <w:outlineLvl w:val="0"/>
    </w:pPr>
    <w:rPr>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640" w:leader="none"/>
      </w:tabs>
      <w:suppressAutoHyphens w:val="true"/>
      <w:spacing w:lineRule="auto" w:line="240" w:before="0" w:after="0"/>
      <w:jc w:val="left"/>
    </w:pPr>
    <w:rPr>
      <w:sz w:val="16"/>
      <w:lang w:val="es-ES_tradnl"/>
    </w:rPr>
  </w:style>
  <w:style w:type="paragraph" w:styleId="Bibliografa">
    <w:name w:val="Bibliografía"/>
    <w:basedOn w:val="Normal"/>
    <w:qFormat/>
    <w:pPr>
      <w:keepLines/>
      <w:tabs>
        <w:tab w:val="clear" w:pos="708"/>
        <w:tab w:val="left" w:pos="720" w:leader="none"/>
      </w:tabs>
      <w:suppressAutoHyphens w:val="true"/>
      <w:spacing w:lineRule="auto" w:line="288" w:before="0" w:after="60"/>
      <w:ind w:left="720" w:hanging="720"/>
    </w:pPr>
    <w:rPr>
      <w:sz w:val="20"/>
      <w:lang w:val="es-ES_tradnl"/>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720" w:leader="none"/>
        <w:tab w:val="right" w:pos="8300" w:leader="none"/>
      </w:tabs>
      <w:suppressAutoHyphens w:val="true"/>
      <w:spacing w:lineRule="auto" w:line="240" w:before="160" w:after="120"/>
      <w:ind w:left="720" w:right="920" w:hanging="360"/>
      <w:jc w:val="center"/>
    </w:pPr>
    <w:rPr>
      <w:caps/>
      <w:lang w:val="en-US" w:eastAsia="en-US"/>
    </w:rPr>
  </w:style>
  <w:style w:type="paragraph" w:styleId="Contents2">
    <w:name w:val="TOC 2"/>
    <w:basedOn w:val="Normal"/>
    <w:next w:val="Normal"/>
    <w:pPr>
      <w:tabs>
        <w:tab w:val="clear" w:pos="708"/>
        <w:tab w:val="right" w:pos="8300" w:leader="none"/>
      </w:tabs>
      <w:suppressAutoHyphens w:val="true"/>
      <w:spacing w:lineRule="auto" w:line="288" w:before="60" w:after="60"/>
      <w:ind w:left="1080" w:right="920" w:hanging="360"/>
    </w:pPr>
    <w:rPr>
      <w:smallCaps/>
      <w:lang w:val="en-US" w:eastAsia="en-US"/>
    </w:rPr>
  </w:style>
  <w:style w:type="paragraph" w:styleId="Contents3">
    <w:name w:val="TOC 3"/>
    <w:basedOn w:val="Normal"/>
    <w:next w:val="Normal"/>
    <w:pPr>
      <w:tabs>
        <w:tab w:val="clear" w:pos="708"/>
        <w:tab w:val="right" w:pos="8300" w:leader="none"/>
      </w:tabs>
      <w:suppressAutoHyphens w:val="true"/>
      <w:spacing w:lineRule="auto" w:line="288" w:before="0" w:after="0"/>
      <w:ind w:left="1080" w:right="1100" w:hanging="0"/>
    </w:pPr>
    <w:rPr>
      <w:sz w:val="1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33:00Z</dcterms:created>
  <dc:creator>Uca</dc:creator>
  <dc:description/>
  <cp:keywords/>
  <dc:language>en-US</dc:language>
  <cp:lastModifiedBy> uca</cp:lastModifiedBy>
  <cp:lastPrinted>2003-06-09T18:32:00Z</cp:lastPrinted>
  <dcterms:modified xsi:type="dcterms:W3CDTF">2007-04-23T22:29:00Z</dcterms:modified>
  <cp:revision>4</cp:revision>
  <dc:subject/>
  <dc:title>Esta presentación se encuentra en el marco de la reunión “Participation and access of women to the media and information y communication technologies and their impact on and use as instrument for the advancement of empowerment of women”</dc:title>
</cp:coreProperties>
</file>