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cerca del Estado de los imaginarios posibles </w:t>
        <w:br/>
        <w:t>en las tecnologías de información y comunicación</w:t>
      </w:r>
    </w:p>
    <w:p>
      <w:pPr>
        <w:pStyle w:val="Normal"/>
        <w:rPr/>
      </w:pPr>
      <w:r>
        <w:rPr/>
      </w:r>
    </w:p>
    <w:p>
      <w:pPr>
        <w:pStyle w:val="Normal"/>
        <w:jc w:val="center"/>
        <w:rPr>
          <w:sz w:val="24"/>
        </w:rPr>
      </w:pPr>
      <w:r>
        <w:rPr>
          <w:sz w:val="24"/>
        </w:rPr>
        <w:t>Uca Silva</w:t>
      </w:r>
    </w:p>
    <w:p>
      <w:pPr>
        <w:pStyle w:val="Normal"/>
        <w:spacing w:before="0" w:after="0"/>
        <w:jc w:val="center"/>
        <w:rPr/>
      </w:pPr>
      <w:r>
        <w:rPr/>
        <w:t>SUR Profesionales</w:t>
      </w:r>
    </w:p>
    <w:p>
      <w:pPr>
        <w:pStyle w:val="Normal"/>
        <w:jc w:val="center"/>
        <w:rPr/>
      </w:pPr>
      <w:r>
        <w:rPr/>
        <w:t>Santiago, 2003</w:t>
      </w:r>
    </w:p>
    <w:p>
      <w:pPr>
        <w:pStyle w:val="Normal"/>
        <w:rPr/>
      </w:pPr>
      <w:r>
        <w:rPr/>
      </w:r>
    </w:p>
    <w:tbl>
      <w:tblPr>
        <w:tblW w:w="9500" w:type="dxa"/>
        <w:jc w:val="left"/>
        <w:tblInd w:w="-115" w:type="dxa"/>
        <w:tblLayout w:type="fixed"/>
        <w:tblCellMar>
          <w:top w:w="0" w:type="dxa"/>
          <w:left w:w="70" w:type="dxa"/>
          <w:bottom w:w="0" w:type="dxa"/>
          <w:right w:w="70" w:type="dxa"/>
        </w:tblCellMar>
      </w:tblPr>
      <w:tblGrid>
        <w:gridCol w:w="9500"/>
      </w:tblGrid>
      <w:tr>
        <w:trPr/>
        <w:tc>
          <w:tcPr>
            <w:tcW w:w="9500" w:type="dxa"/>
            <w:tcBorders>
              <w:top w:val="thickThinSmallGap" w:sz="24" w:space="0" w:color="808080"/>
              <w:left w:val="thickThinSmallGap" w:sz="24" w:space="0" w:color="808080"/>
              <w:bottom w:val="thickThinSmallGap" w:sz="24" w:space="0" w:color="808080"/>
              <w:right w:val="thickThinSmallGap" w:sz="24" w:space="0" w:color="808080"/>
            </w:tcBorders>
          </w:tcPr>
          <w:p>
            <w:pPr>
              <w:pStyle w:val="Normal"/>
              <w:snapToGrid w:val="false"/>
              <w:rPr/>
            </w:pPr>
            <w:r>
              <w:rPr/>
            </w:r>
          </w:p>
          <w:sdt>
            <w:sdtPr>
              <w:docPartObj>
                <w:docPartGallery w:val="Table of Contents"/>
                <w:docPartUnique w:val="true"/>
              </w:docPartObj>
            </w:sdtPr>
            <w:sdtContent>
              <w:p>
                <w:pPr>
                  <w:pStyle w:val="Contents1"/>
                  <w:spacing w:lineRule="auto" w:line="240" w:before="0" w:after="60"/>
                  <w:ind w:left="540" w:right="900" w:hanging="0"/>
                  <w:rPr>
                    <w:smallCaps/>
                    <w:lang w:val="en-US" w:eastAsia="en-US"/>
                  </w:rPr>
                </w:pPr>
                <w:r>
                  <w:fldChar w:fldCharType="begin"/>
                </w:r>
                <w:r>
                  <w:rPr>
                    <w:smallCaps/>
                    <w:lang w:val="en-US" w:eastAsia="en-US"/>
                  </w:rPr>
                  <w:instrText xml:space="preserve"> TOC \o "2-2" \t "Título 1;1" </w:instrText>
                </w:r>
                <w:r>
                  <w:rPr>
                    <w:smallCaps/>
                    <w:lang w:val="en-US" w:eastAsia="en-US"/>
                  </w:rPr>
                  <w:fldChar w:fldCharType="separate"/>
                </w:r>
                <w:r>
                  <w:rPr>
                    <w:smallCaps/>
                    <w:lang w:val="en-US" w:eastAsia="en-US"/>
                  </w:rPr>
                  <w:t>Introducción</w:t>
                  <w:tab/>
                </w:r>
                <w:hyperlink w:anchor="__RefHeading___Toc35840364">
                  <w:r>
                    <w:rPr>
                      <w:rStyle w:val="IndexLink"/>
                      <w:smallCaps/>
                      <w:lang w:val="en-US" w:eastAsia="en-US"/>
                    </w:rPr>
                    <w:t>1</w:t>
                  </w:r>
                </w:hyperlink>
              </w:p>
              <w:p>
                <w:pPr>
                  <w:pStyle w:val="Contents1"/>
                  <w:rPr/>
                </w:pPr>
                <w:r>
                  <w:rPr/>
                  <w:t>La implementación de las TIC en Latinoamérica</w:t>
                  <w:tab/>
                </w:r>
                <w:hyperlink w:anchor="__RefHeading___Toc35840365">
                  <w:r>
                    <w:rPr>
                      <w:rStyle w:val="IndexLink"/>
                    </w:rPr>
                    <w:t>4</w:t>
                  </w:r>
                </w:hyperlink>
              </w:p>
              <w:p>
                <w:pPr>
                  <w:pStyle w:val="Contents1"/>
                  <w:rPr/>
                </w:pPr>
                <w:r>
                  <w:rPr/>
                  <w:t>La lógica del Estado</w:t>
                  <w:tab/>
                </w:r>
                <w:hyperlink w:anchor="__RefHeading___Toc35840366">
                  <w:r>
                    <w:rPr>
                      <w:rStyle w:val="IndexLink"/>
                    </w:rPr>
                    <w:t>6</w:t>
                  </w:r>
                </w:hyperlink>
              </w:p>
              <w:p>
                <w:pPr>
                  <w:pStyle w:val="Contents2"/>
                  <w:rPr/>
                </w:pPr>
                <w:r>
                  <w:rPr/>
                  <w:t>Los discursos presidenciales</w:t>
                  <w:tab/>
                </w:r>
                <w:hyperlink w:anchor="__RefHeading___Toc35840367">
                  <w:r>
                    <w:rPr>
                      <w:rStyle w:val="IndexLink"/>
                    </w:rPr>
                    <w:t>7</w:t>
                  </w:r>
                </w:hyperlink>
              </w:p>
              <w:p>
                <w:pPr>
                  <w:pStyle w:val="Contents2"/>
                  <w:rPr/>
                </w:pPr>
                <w:r>
                  <w:rPr/>
                  <w:t>Ausencias en los discursos presidenciales</w:t>
                  <w:tab/>
                </w:r>
                <w:hyperlink w:anchor="__RefHeading___Toc35840368">
                  <w:r>
                    <w:rPr>
                      <w:rStyle w:val="IndexLink"/>
                    </w:rPr>
                    <w:t>9</w:t>
                  </w:r>
                </w:hyperlink>
              </w:p>
              <w:p>
                <w:pPr>
                  <w:pStyle w:val="Contents1"/>
                  <w:rPr/>
                </w:pPr>
                <w:r>
                  <w:rPr/>
                  <w:t>La lógica de la ciudadanía</w:t>
                  <w:tab/>
                </w:r>
                <w:hyperlink w:anchor="__RefHeading___Toc35840369">
                  <w:r>
                    <w:rPr>
                      <w:rStyle w:val="IndexLink"/>
                    </w:rPr>
                    <w:t>9</w:t>
                  </w:r>
                </w:hyperlink>
              </w:p>
              <w:p>
                <w:pPr>
                  <w:pStyle w:val="Contents2"/>
                  <w:rPr/>
                </w:pPr>
                <w:r>
                  <w:rPr/>
                  <w:t>Las TIC como  vía de integración</w:t>
                  <w:tab/>
                </w:r>
                <w:hyperlink w:anchor="__RefHeading___Toc35840370">
                  <w:r>
                    <w:rPr>
                      <w:rStyle w:val="IndexLink"/>
                    </w:rPr>
                    <w:t>10</w:t>
                  </w:r>
                </w:hyperlink>
              </w:p>
              <w:p>
                <w:pPr>
                  <w:pStyle w:val="Contents2"/>
                  <w:rPr/>
                </w:pPr>
                <w:r>
                  <w:rPr/>
                  <w:t>El discurso colectivo sobre las TIC</w:t>
                  <w:tab/>
                </w:r>
                <w:hyperlink w:anchor="__RefHeading___Toc35840371">
                  <w:r>
                    <w:rPr>
                      <w:rStyle w:val="IndexLink"/>
                    </w:rPr>
                    <w:t>11</w:t>
                  </w:r>
                </w:hyperlink>
              </w:p>
              <w:p>
                <w:pPr>
                  <w:pStyle w:val="Contents1"/>
                  <w:rPr/>
                </w:pPr>
                <w:r>
                  <w:rPr/>
                  <w:t>La lógica del Mercado</w:t>
                  <w:tab/>
                </w:r>
                <w:hyperlink w:anchor="__RefHeading___Toc35840372">
                  <w:r>
                    <w:rPr>
                      <w:rStyle w:val="IndexLink"/>
                    </w:rPr>
                    <w:t>12</w:t>
                  </w:r>
                </w:hyperlink>
              </w:p>
              <w:p>
                <w:pPr>
                  <w:pStyle w:val="Contents1"/>
                  <w:rPr/>
                </w:pPr>
                <w:r>
                  <w:rPr/>
                  <w:t>Conclusiones: nuevas lógicas posibles</w:t>
                  <w:tab/>
                </w:r>
                <w:hyperlink w:anchor="__RefHeading___Toc35840373">
                  <w:r>
                    <w:rPr>
                      <w:rStyle w:val="IndexLink"/>
                    </w:rPr>
                    <w:t>13</w:t>
                  </w:r>
                </w:hyperlink>
              </w:p>
              <w:p>
                <w:pPr>
                  <w:pStyle w:val="Contents1"/>
                  <w:rPr/>
                </w:pPr>
                <w:r>
                  <w:rPr/>
                  <w:t>Bibliografía</w:t>
                  <w:tab/>
                </w:r>
                <w:hyperlink w:anchor="__RefHeading___Toc35840374">
                  <w:r>
                    <w:rPr>
                      <w:rStyle w:val="IndexLink"/>
                    </w:rPr>
                    <w:t>15</w:t>
                  </w:r>
                </w:hyperlink>
                <w:r>
                  <w:rPr>
                    <w:rStyle w:val="IndexLink"/>
                  </w:rPr>
                  <w:fldChar w:fldCharType="end"/>
                </w:r>
              </w:p>
            </w:sdtContent>
          </w:sdt>
          <w:p>
            <w:pPr>
              <w:pStyle w:val="Normal"/>
              <w:spacing w:before="0" w:after="160"/>
              <w:rPr>
                <w:smallCaps/>
                <w:lang w:val="en-US" w:eastAsia="en-US"/>
              </w:rPr>
            </w:pPr>
            <w:r>
              <w:rPr>
                <w:smallCaps/>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5840364"/>
      <w:bookmarkEnd w:id="0"/>
      <w:r>
        <w:rPr/>
        <w:t>Introducción</w:t>
      </w:r>
    </w:p>
    <w:p>
      <w:pPr>
        <w:pStyle w:val="Normal"/>
        <w:rPr/>
      </w:pPr>
      <w:r>
        <w:rPr/>
        <w:t>La comunicación se encuentra en el centro de la dinámica de los cambios sociales. Tal es su protagonismo que se define como el motor de una revolución que nos nombra e identifica como la sociedad de la información. Ésta se caracterizaría por un hiper desarrollo tecnológico en el ámbito de las comunicaciones, y la configuración de un nuevo sistema de interconexión a través de las tecnologías de información y comunicación.</w:t>
      </w:r>
    </w:p>
    <w:p>
      <w:pPr>
        <w:pStyle w:val="Normal"/>
        <w:rPr/>
      </w:pPr>
      <w:r>
        <w:rPr/>
        <w:t>En relación con estas dinámicas y transformaciones, se ha desarrollado un cuerpo de conocimiento que privilegia sus aspectos técnicos, focalizándose en las dimensiones cuantitativas de la expansión de la infraestructura tecnológica y sobrevalorando sus beneficios económicos. Esta aproximación ha dejado pendiente una reflexión más profunda sobre la dimensión cultural simbólica que acompaña al desarrollo e implementación de las Tecnologías de Información y comunicación, TIC; esto es, cómo este desarrollo tecnológico transforma el ámbito de las relaciones sociales en cuanto al uso y prácticas de las TIC, pero también en cuanto a las valoraciones y ofertas simbólicas, imágenes, sentidos y significaciones que hoy en día se construyen y presentan en la sociedad en torno a ellas.</w:t>
      </w:r>
    </w:p>
    <w:p>
      <w:pPr>
        <w:pStyle w:val="Normal"/>
        <w:rPr/>
      </w:pPr>
      <w:r>
        <w:rPr/>
        <w:t>En este contexto, surgen diversas preguntas: ¿Cuál es el imaginario social que se está instalando en nuestro país con relación a las Tecnologías de Información y Comunicación? ¿Qué lugar ocupan en este imaginario los discursos que se producen desde el Estado? ¿Cuáles son los otros actores relevantes que están produciendo sentidos en esta área? ¿Cómo se percibe socialmente este nuevo objeto tecnológico al cual se le adjudican las más grandes transformaciones culturales en las últimas épocas?</w:t>
      </w:r>
    </w:p>
    <w:p>
      <w:pPr>
        <w:pStyle w:val="Normal"/>
        <w:rPr/>
      </w:pPr>
      <w:r>
        <w:rPr/>
        <w:t>Tales preguntas relevan temas pendientes en la reflexión y estudios sobre la implementación de las TIC, y son difíciles de contestar en el presente artículo. Éste, que sólo pretender ser un inicio, una aproximación a ellas, se concentra en las representaciones sociales y discursos relativos a las TIC que el Estado está generando y difundiendo a través de imágenes y de su discurso político.</w:t>
      </w:r>
    </w:p>
    <w:p>
      <w:pPr>
        <w:pStyle w:val="Normal"/>
        <w:rPr/>
      </w:pPr>
      <w:r>
        <w:rPr/>
        <w:t>La implementación de las nuevas tecnologías ha tenido impacto en las dimensiones social, económica, política y simbólica. De todas ellas, la dimensión simbólica es a la que menos han prestado atención los estudios y propuestas, pese a ser parte constitutiva e inherente a todas las demás. Castoriadis,  sostiene que la sociedad da existencia a un mundo de significaciones y ella misma es tan sólo en referencia a ese mundo. Correlativamente, no puede haber nada que sea para la sociedad si no se refiere al mundo de las significaciones, pues todo lo que aparece es capturado de inmediato en ese mundo, y ya no puede aparecer si no se lo considera en ese mundo (Castoriadis 1989). A través de diversos procesos, los distintos integrantes e instituciones de la sociedad van cimentando y promoviendo imágenes, interpretaciones y sentidos sobre las nuevas tecnologías. Al ser adoptadas socialmente esas imágenes, interpretaciones y sentidos, se van reificando y terminan por construir un nuevo imaginario sobre los distintos aspectos que conforman lo social.</w:t>
      </w:r>
    </w:p>
    <w:p>
      <w:pPr>
        <w:pStyle w:val="Normal"/>
        <w:rPr/>
      </w:pPr>
      <w:r>
        <w:rPr/>
        <w:t>Así, en conjunto, distintos actores sociales van conformando imaginarios sociales que se articulan en torno a discursos y representaciones los cuales hacen parte de la construcción simbólica y de la racionalidad integrativa de una sociedad. Esos imaginarios poseen un carácter intersubjetivo, se producen en y desde posiciones estructurales particulares, y en ellos están involucradas las ideologías de una sociedad.</w:t>
      </w:r>
    </w:p>
    <w:p>
      <w:pPr>
        <w:pStyle w:val="Normal"/>
        <w:rPr/>
      </w:pPr>
      <w:r>
        <w:rPr/>
        <w:t>En el ámbito de las TIC, se identifican ciertos actores centrales en el proceso de elaboración simbólica de discursos y representaciones. Son aquellas instituciones que operan como “proponentes u oferentes” de discursos acerca de las TIC, y que pueden hacerlo pues la posición que ocupan en la sociedad les permite generar, poner en circulación y difundir ampliamente sus mensajes. Actualmente, el Estado y el Mercado han sido los dos principales agentes en la construcción de los discursos sobre las nuevas tecnologías de información y comunicación. Con los enfoques que les son propios, han generado discursos que interpelan a las necesidades de las personas. Y si bien estos discursos tienen referentes concretos, en sectores de la población sin acceso a los aparatos de soporte de las TIC, o sin conocimiento de dichos aparatos, generan expectativas, sueños o ilusiones que tanto pueden tener, como no tener, cumplimiento en ellas.</w:t>
      </w:r>
    </w:p>
    <w:p>
      <w:pPr>
        <w:pStyle w:val="Normal"/>
        <w:rPr/>
      </w:pPr>
      <w:r>
        <w:rPr/>
        <w:t>Sostenemos que la introducción en la sociedad de un aparato de impacto monumental, como es el caso de las TIC, abre un espacio simbólico que debe ser cubierto semántica e imaginariamente. En este caso, el significado de ese espacio ha sido articulado a partir de las necesidades de los actores interesados en los beneficios económicos, políticos, ideológicos que las TIC pueden generar. Entre dichos actores se encuentran, por una parte, los productores de discursos desde el poder, como el Estado y el Mercado; y por otra, los consumidores, que también producen sentidos desde sus experiencias y contextos.</w:t>
      </w:r>
    </w:p>
    <w:p>
      <w:pPr>
        <w:pStyle w:val="Normal"/>
        <w:rPr/>
      </w:pPr>
      <w:r>
        <w:rPr/>
        <w:t>Es en ese proceso de significación que las tecnologías de información y comunicación —como cualquier otro aparato—, más allá de su real utilidad, promueven valores al servicio de los distintos actores sociales. Al mismo tiempo, el espacio simbólico construido con esos significados genera ilusiones en la gente, y puede constituirse en una fórmula más al servicio de solucionar problemas vinculados a falta de acceso a oportunidades, bienes y servicios que fluyen en otras sociedades, o en otros niveles de la propia.</w:t>
      </w:r>
    </w:p>
    <w:p>
      <w:pPr>
        <w:pStyle w:val="Normal"/>
        <w:rPr/>
      </w:pPr>
      <w:r>
        <w:rPr/>
        <w:t>Al respecto, consideramos que solamente un acceso concreto y cotidiano a las TIC, puede crear un escenario donde sus significados y valores coincidan y sean consistentes con las posibilidades reales que ofrecen.</w:t>
      </w:r>
    </w:p>
    <w:p>
      <w:pPr>
        <w:pStyle w:val="Normal"/>
        <w:keepNext w:val="true"/>
        <w:keepLines/>
        <w:rPr/>
      </w:pPr>
      <w:r>
        <w:rPr/>
        <w:t>Desde los intereses de este artículo, nos centramos en tres aspectos de esta construcción:</w:t>
      </w:r>
    </w:p>
    <w:p>
      <w:pPr>
        <w:pStyle w:val="Normal"/>
        <w:numPr>
          <w:ilvl w:val="0"/>
          <w:numId w:val="3"/>
        </w:numPr>
        <w:rPr/>
      </w:pPr>
      <w:r>
        <w:rPr/>
        <w:t>Cómo contribuye el Estado, a través de qué forma y qué medios, a la construcción de la dimensión simbólica de las TIC.</w:t>
      </w:r>
    </w:p>
    <w:p>
      <w:pPr>
        <w:pStyle w:val="Normal"/>
        <w:numPr>
          <w:ilvl w:val="0"/>
          <w:numId w:val="3"/>
        </w:numPr>
        <w:rPr/>
      </w:pPr>
      <w:r>
        <w:rPr/>
        <w:t>Qué impacto tiene esa dimensión simbólica recibida, en la construcción de sentidos y significados propios de las personas que no tienen acceso a estas tecnologías.</w:t>
      </w:r>
    </w:p>
    <w:p>
      <w:pPr>
        <w:pStyle w:val="Normal"/>
        <w:numPr>
          <w:ilvl w:val="0"/>
          <w:numId w:val="3"/>
        </w:numPr>
        <w:rPr/>
      </w:pPr>
      <w:r>
        <w:rPr/>
        <w:t>Qué otros actores pueden incorporarse a la construcción de esta dimensión, y qué rol desempeñan en dicho proceso.</w:t>
      </w:r>
    </w:p>
    <w:p>
      <w:pPr>
        <w:pStyle w:val="Heading1"/>
        <w:rPr/>
      </w:pPr>
      <w:bookmarkStart w:id="1" w:name="__RefHeading___Toc35840365"/>
      <w:bookmarkEnd w:id="1"/>
      <w:r>
        <w:rPr/>
        <w:t>La implementación de las TIC en Latinoamérica</w:t>
      </w:r>
    </w:p>
    <w:p>
      <w:pPr>
        <w:pStyle w:val="Normal"/>
        <w:rPr/>
      </w:pPr>
      <w:r>
        <w:rPr/>
        <w:t>La implementación de las TIC en Latinoamérica no sólo involucra enormes y obvios beneficios, sino también costos significativos. En particular, la instalación de nuevos códigos de discriminación, ya que el no acceso a tales tecnologías puede reforzar condiciones previas de exclusión, tales como el factor económico o el género.</w:t>
      </w:r>
    </w:p>
    <w:p>
      <w:pPr>
        <w:pStyle w:val="Normal"/>
        <w:rPr/>
      </w:pPr>
      <w:r>
        <w:rPr/>
        <w:t>El desarrollo tecnológico comunicacional, en todas sus variables, ha arribado a Latinoamérica con la marca de la desigualdad. Desde los inicios del desarrollo de la información tecnológica, se formaron conglomerados concentrados en los países del primer mundo, que luego expandieron sus actividades y productos a distintas regiones; por esta vía, se transformaron en grandes grupos financieros que han dominado la industria de la comunicación, información y entretenimiento. Un informe de la UNESCO sobre las comunicaciones mundiales señala que de los 78 mayores conglomerados de comunicación, según el ranking total del volumen de ventas de los medios, 39 tienen sede en Estados Unidos, 25 en Europa Occidental, 8 en Japón, 5 en Canadá y 1 en Australia. Ninguno de ellos pertenece a un país en desarrollo. Ello es sólo un ejemplo de una gran lista que da cuenta de esta desigualdad en el ámbito internacional.</w:t>
      </w:r>
    </w:p>
    <w:p>
      <w:pPr>
        <w:pStyle w:val="Normal"/>
        <w:rPr/>
      </w:pPr>
      <w:r>
        <w:rPr/>
        <w:t>Los estudios sobre tecnologías de comunicación e información se han focalizado por lo general en las desigualdades entre países y regiones, enfrentando lo desarrollado con lo por desarrollar. Esta brecha tecnológica ha sido analizada con diversos enfoques, en su mayoría orientados a dar cuenta de los beneficios y de los límites que se han manifestado en este campo. Por su parte, los análisis llevados a cabo en el ámbito nacional tienden a centrarse en las expresiones cuantitativas de la implementación de las TIC. Esta mirada tecnocrática ha sido la más desarrollada y se ha caracterizado por sostener una lectura alentadora de datos altamente desalentadores. El aumento en las cifras es interpretado no sólo de manera optimista desde la perspectiva de la mayor satisfacción de una carencia, sino, además, con el fascinado encandilamiento con que han reaccionado los distintos países frente a las nuevas tecnologías (Mattelart y Schmucler 1983).</w:t>
      </w:r>
    </w:p>
    <w:p>
      <w:pPr>
        <w:pStyle w:val="Normal"/>
        <w:rPr/>
      </w:pPr>
      <w:r>
        <w:rPr/>
        <w:t>En la perspectiva de los países que las producen, las TIC representan la nueva etapa de un proceso continuo de aceleración de la modernidad, que ahora daría una salto cualitativo —de la revolución industrial a la revolución electrónica—; un proceso del cual ningún país puede estar ausente, so pena de muerte económica y cultural.</w:t>
      </w:r>
    </w:p>
    <w:p>
      <w:pPr>
        <w:pStyle w:val="Normal"/>
        <w:rPr/>
      </w:pPr>
      <w:r>
        <w:rPr/>
        <w:t>En Latinoamérica, la irrupción de estas tecnologías se inscribe en un viejo proceso de esquizofrenia entre modernización y posibilidades reales de apropiación social y cultural de aquello que nos moderniza. "Se informatizan o se mueren", es la consigna que se asume en los países de un capital en crisis, necesitado con urgencia de expandir el consumo informático (Martín-Barbero 1987). En esta área no alcanzamos a implementar plenamente una tecnología, cuando estamos obligados a asumir otra nueva. Desde la puesta en uso de los primeros medios de comunicación a larga distancia creados en los países desarrollados, hemos sido receptores y difusores de estos nuevos inventos e instrumentos, que en algunas ocasiones han logrado instalarse con resultados más exitosos que en otras.</w:t>
      </w:r>
    </w:p>
    <w:p>
      <w:pPr>
        <w:pStyle w:val="Normal"/>
        <w:rPr/>
      </w:pPr>
      <w:r>
        <w:rPr/>
        <w:t>Las expresiones que asume este proceso de esquizofrenia pueden rastrearse en distintos ámbitos. Es posible encontrar sus huellas tanto en la cotidianidad como en las decisiones que implican bruscos virajes de la política nacional. En lo cotidiano, está lo que Martín-Barbero (1987) denomina un "hueco semántico". Esto significa que las nuevas tecnologías, al no poder ser referidas a su contexto de producción, son consumidas desde un vacío de significado, un hueco que la mayoría de estos países colman semantizando el nuevo objeto desde el lenguaje de la magia, de la religión, u otros. En este contexto emergen las preguntas sobre cuáles son las características de este consumo, y sobre los contenidos y sentidos con que se está llenando ese vacío semántico. De esta forma, podemos hablar del proceso de 'resignificación' que tienen las nuevas tecnologías en Latinoamérica, entendiendo esto como los nuevos sentidos que hombres y mujeres les asignan a las TIC desde las experiencias, usos y valores de su vida cotidiana.</w:t>
      </w:r>
    </w:p>
    <w:p>
      <w:pPr>
        <w:pStyle w:val="Normal"/>
        <w:rPr/>
      </w:pPr>
      <w:r>
        <w:rPr/>
        <w:t>En los procesos simbólicos asociados a las TIC se juegan imágenes y representaciones, construcciones mentales extendidas y compartidas socialmente, representaciones que operan como una modalidad de particular de conocimiento y que forman parte del proceso de construcción de la realidad (Ibáñez 1994). En este sentido, se puede responder al hueco semántico en que habitan las TIC desde otras ausencias, como es el vacío de utopías sociales y políticas, las cuales —según Martín-Barbero (2002)— son reemplazadas por utopías provenientes del campo de la tecnología y la comunicación: “aldea global”, “mundo virtual” ”ser digital”, etc. De acuerdo con Barbero, todo esto no sólo constituye una suerte de “engaño”, al atribuir a las redes informáticas la capacidad de renovar, a través de la inmediatez y la transparencia, un ejercicio político idealizado; al mismo tiempo, este discurso está restringiendo los fundamentos mismos de “lo público”, pues al crearse la ilusión de un proceso sin interpretación ni jerarquía, se fortalece la creencia de que el individuo puede comunicarse prescindiendo de toda mediación social, y se acrecienta la desconfianza hacia cualquier figura de delegación y representación.</w:t>
      </w:r>
    </w:p>
    <w:p>
      <w:pPr>
        <w:pStyle w:val="Normal"/>
        <w:rPr/>
      </w:pPr>
      <w:r>
        <w:rPr/>
        <w:t>Las TIC se incorporan como objetos que no portan una carga histórica de significado conflictivo. Siendo su referente “la tecnología”, están abiertas a ser visualizadas como una posibilidad de cambio y de reorganización de lo establecido; permiten imaginar el surgimiento de un espacio supuestamente regido por leyes “totalmente” nuevas, y crean la ilusión de ofrecer ciertos pasillos a las personas e instituciones para la creación de nuevas posibilidades y nuevos roles. Sin embargo, lo más probable —y ya lo hemos visto— es que las nuevas tecnologías, si bien reorganizan y transforman escenarios, también se insertan en formas estructuradas que arrastran y renuevan antiguos conflictos y desigualdades.</w:t>
      </w:r>
    </w:p>
    <w:p>
      <w:pPr>
        <w:pStyle w:val="Heading1"/>
        <w:rPr/>
      </w:pPr>
      <w:bookmarkStart w:id="2" w:name="__RefHeading___Toc35840366"/>
      <w:bookmarkEnd w:id="2"/>
      <w:r>
        <w:rPr/>
        <w:t>La lógica del Estado</w:t>
      </w:r>
    </w:p>
    <w:p>
      <w:pPr>
        <w:pStyle w:val="Normal"/>
        <w:rPr/>
      </w:pPr>
      <w:r>
        <w:rPr/>
        <w:t xml:space="preserve">Chile está en plena transición hacia la sociedad de la información. Los años noventa fueron testigo de una expansión extraordinaria de la base material y de infraestructura de las nuevas tecnologías de información y comunicación. En ese periodo, el número de teléfonos fijos se triplicó, los celulares aumentaron de 0 a 800 mil unidades, y el número de abonados a la televisión por cable creció desde 0 hasta 900 mil hogares. </w:t>
      </w:r>
    </w:p>
    <w:p>
      <w:pPr>
        <w:pStyle w:val="Normal"/>
        <w:rPr/>
      </w:pPr>
      <w:r>
        <w:rPr/>
        <w:t>La informatización de las instituciones, de empresas y, en menor medida, de hogares, ha tenido un aumento sostenido: el número de computadoras per cápita en estos sectores se multiplicó seis veces. El 19 por ciento de los ocupados ya trabaja con computadoras y el 11 por ciento de los hogares dispone de este instrumento (Informe de Comisión Nacional de Nuevas Tecnologías de Información y Comunicación, s/f).</w:t>
      </w:r>
    </w:p>
    <w:p>
      <w:pPr>
        <w:pStyle w:val="Normal"/>
        <w:rPr/>
      </w:pPr>
      <w:r>
        <w:rPr/>
        <w:t>El Estado chileno ha asumido la implementación y expansión de las nuevas tecnologías como uno de los temas prioritarios de su gestión. Esto se estableció pública y ampliamente en el Primer Mensaje a la ciudadanía, el día 21 de mayo de 2000, en el cual el presidente Lagos se refirió al tema de la instalación y expansión de las nuevas tecnologías de comunicación e información en la sociedad chilena. En esa ocasión, lo presentó como una de las urgencias a las cuales tenía que responder el país si no quería quedar marginado del desarrollo internacional.</w:t>
      </w:r>
    </w:p>
    <w:p>
      <w:pPr>
        <w:pStyle w:val="Cita"/>
        <w:spacing w:before="0" w:after="0"/>
        <w:ind w:left="720" w:hanging="0"/>
        <w:rPr/>
      </w:pPr>
      <w:r>
        <w:rPr/>
      </w:r>
    </w:p>
    <w:p>
      <w:pPr>
        <w:pStyle w:val="Cita"/>
        <w:spacing w:before="0" w:after="0"/>
        <w:ind w:left="720" w:hanging="0"/>
        <w:rPr>
          <w:sz w:val="20"/>
        </w:rPr>
      </w:pPr>
      <w:r>
        <w:rPr>
          <w:sz w:val="20"/>
        </w:rPr>
        <w:t>Las tecnologías de la información, especialmente Internet, están transformando el Mercado, la organización de las empresas, las relaciones entre las personas, la cultura y las formas de ejercicio del poder y la ciudadanía. Chile debe incorporarse con decisión, para estar entre los países que usan información como motor de un nuevo progreso basándose en la flexibilidad de sus empresas y no en su tamaño; en la inteligencia de su gente y no en su cercanía geográfica; en la cooperación y no el antagonismo. (Discurso presidencial 2000)</w:t>
      </w:r>
    </w:p>
    <w:p>
      <w:pPr>
        <w:pStyle w:val="Cita"/>
        <w:spacing w:before="0" w:after="0"/>
        <w:ind w:left="720" w:hanging="0"/>
        <w:rPr>
          <w:sz w:val="20"/>
        </w:rPr>
      </w:pPr>
      <w:r>
        <w:rPr>
          <w:sz w:val="20"/>
        </w:rPr>
      </w:r>
    </w:p>
    <w:p>
      <w:pPr>
        <w:pStyle w:val="Normal"/>
        <w:rPr/>
      </w:pPr>
      <w:r>
        <w:rPr/>
        <w:t>De acuerdo con el discurso presidencial, el desarrollo de las nuevas tecnologías de comunicación e información no sólo nos podría incorporar al concierto internacional en esta área, lo cual permitiría superar la concentración de un número de privilegiados en esta área; además, esta nueva tecnología nos podría asegura un desarrollo interno social, político y económico imposible de obtener a través de otras vías.</w:t>
      </w:r>
    </w:p>
    <w:p>
      <w:pPr>
        <w:pStyle w:val="Normal"/>
        <w:rPr/>
      </w:pPr>
      <w:r>
        <w:rPr/>
        <w:t>Esta declaración se respaldaba con una serie de políticas públicas para el desarrollo de Internet, materializadas en acciones, comisiones, declaraciones y convenios, y sostenidas en una estrategia que el gobierno ha implementado a través de cinco líneas de desarrollo: i) Fomento al acceso; ii) Gobierno electrónico; iii) Incorporación de las TIC en las empresas, formación de recursos humanos; iv) Información y participación ciudadana; y v) Marco legal.</w:t>
      </w:r>
    </w:p>
    <w:p>
      <w:pPr>
        <w:pStyle w:val="Heading2"/>
        <w:rPr/>
      </w:pPr>
      <w:bookmarkStart w:id="3" w:name="__RefHeading___Toc35840367"/>
      <w:bookmarkEnd w:id="3"/>
      <w:r>
        <w:rPr/>
        <w:t>Los discursos presidenciales</w:t>
      </w:r>
    </w:p>
    <w:p>
      <w:pPr>
        <w:pStyle w:val="Normal"/>
        <w:rPr/>
      </w:pPr>
      <w:r>
        <w:rPr/>
        <w:t xml:space="preserve">En ese primer discurso, que representa el año de inicio de la gestión del presidente Lagos, la relación de las TIC se presentaba en el contexto del desarrollo-país. Bajo el título “Abrir las puertas al desarrollo”, se hacía referencia a este tema cuantitativa y cualitativamente como nunca antes y nunca después en un discurso presidencial. La extensión del discurso coincide con la necesidad del momento, de instalar el discurso de las TIC desde la gestión gubernamental. Este esfuerzo inicial, donde se plantearon propuestas y ofertas de expansión en diversas áreas, ha sido una potente </w:t>
      </w:r>
      <w:r>
        <w:rPr>
          <w:i/>
        </w:rPr>
        <w:t>contribución,</w:t>
      </w:r>
      <w:r>
        <w:rPr/>
        <w:t xml:space="preserve"> tanto en términos de expresión discursiva como de participación, a la conformación de una nueva cultura comunicacional en la cual se insertan las TIC. Se trata de un espacio que en estos momentos se encuentra dominado por el Mercado, y del cual el actor Estado no puede quedar excluido.</w:t>
      </w:r>
    </w:p>
    <w:p>
      <w:pPr>
        <w:pStyle w:val="Normal"/>
        <w:rPr/>
      </w:pPr>
      <w:r>
        <w:rPr/>
        <w:t>En el discurso presidencial del siguiente año, aunque el tema de las nuevas tecnologías de la información se presentó como una sección, su texto se reduce a casi a mitad. De esta forma, se da cuenta de un proceso de demora en la implementación de las TIC, lo cual el mismo texto explica como una tendencia global. Bajo el título de “Avances en Tecnologías de la Información”, el presidente informa sobre los logros obtenidos en relación con las políticas establecidas en el discurso del año anterior. Menciona principalmente los logros cuantitativos en los campos de la educación y capacitación. Establece los nuevos alcances del proyecto Enlaces a través del aumento del número de estudiantes que tienen acceso a Internet a nivel nacional; además, señala la capacitación en esta área, dirigida al profesorado. Destaca el apoyo al desarrollo de los infocentros, cuyo objetivo, según el presidente, es “evitar que se genere entre nosotros una brecha digital”. Es difícil, sin embargo, pensar que la brecha digital no se ha creado aún, y creer que ella se pueda superar mediante la instalación de solamente 95 infocentros en cinco ciudades de Chile. En este discurso se presta especial atención al rol de las empresas y el Mercado en la implementación de las TIC, se plantea la necesidad de atraer inversiones en esta área y se propone que las empresas aceleren sus iniciativas en ese campo.</w:t>
      </w:r>
    </w:p>
    <w:p>
      <w:pPr>
        <w:pStyle w:val="Normal"/>
        <w:rPr/>
      </w:pPr>
      <w:r>
        <w:rPr/>
        <w:t>Finalmente, el año 2002, el discurso sobre las TIC se reduce a cuatro párrafos. Se continúa usando como referente las ofertas del año del año 2000 y, en general, el texto da cuenta del aumento de las cifras presentadas en el año 2001, pero esta vez refiriéndolas solamente al tema de la educación. Se señala que la cobertura de la red Enlace alcanza el 90 por ciento de las escuelas; se mantiene la misma meta que el año 2000, de 30 alumnos por computador antes del año 2006, y se  menciona el significativo aumento en la capacitación de los profesores.</w:t>
      </w:r>
    </w:p>
    <w:p>
      <w:pPr>
        <w:pStyle w:val="Normal"/>
        <w:rPr/>
      </w:pPr>
      <w:r>
        <w:rPr/>
        <w:t>En todos estos discursos podemos identificar algunas constantes:</w:t>
      </w:r>
    </w:p>
    <w:p>
      <w:pPr>
        <w:pStyle w:val="Normal"/>
        <w:numPr>
          <w:ilvl w:val="0"/>
          <w:numId w:val="2"/>
        </w:numPr>
        <w:rPr/>
      </w:pPr>
      <w:r>
        <w:rPr/>
        <w:t>La mención de los países desarrollados como modelos y referentes sobre los cuales se deben definir las metas nacionales.</w:t>
      </w:r>
    </w:p>
    <w:p>
      <w:pPr>
        <w:pStyle w:val="Normal"/>
        <w:numPr>
          <w:ilvl w:val="0"/>
          <w:numId w:val="2"/>
        </w:numPr>
        <w:rPr/>
      </w:pPr>
      <w:r>
        <w:rPr/>
        <w:t>El reconocimiento de los logros en términos cuantitativos, representados en grandiosas cifras.</w:t>
      </w:r>
    </w:p>
    <w:p>
      <w:pPr>
        <w:pStyle w:val="Normal"/>
        <w:numPr>
          <w:ilvl w:val="0"/>
          <w:numId w:val="2"/>
        </w:numPr>
        <w:rPr/>
      </w:pPr>
      <w:r>
        <w:rPr/>
        <w:t>El establecimiento de una relación de competitividad con los otros países de Latinoamérica, para demostrar que Chile está en los primeros lugares en esta área. Por ejemplo, se señala que el país tiene el mayor número de computadoras per cápita en América Latina.</w:t>
      </w:r>
    </w:p>
    <w:p>
      <w:pPr>
        <w:pStyle w:val="Normal"/>
        <w:numPr>
          <w:ilvl w:val="0"/>
          <w:numId w:val="2"/>
        </w:numPr>
        <w:rPr/>
      </w:pPr>
      <w:r>
        <w:rPr/>
        <w:t xml:space="preserve">La mención de la importancia de la participación del sector privado para llevar a cabo acciones mancomunadas con el sector público. </w:t>
      </w:r>
    </w:p>
    <w:p>
      <w:pPr>
        <w:pStyle w:val="Heading2"/>
        <w:rPr/>
      </w:pPr>
      <w:bookmarkStart w:id="4" w:name="__RefHeading___Toc35840368"/>
      <w:bookmarkEnd w:id="4"/>
      <w:r>
        <w:rPr/>
        <w:t>Ausencias en los discursos presidenciales</w:t>
      </w:r>
    </w:p>
    <w:p>
      <w:pPr>
        <w:pStyle w:val="Normal"/>
        <w:rPr/>
      </w:pPr>
      <w:r>
        <w:rPr/>
        <w:t>De una lectura rápida de estos discursos, podemos señalar dos ausencias. Una se refiere a la no mención del  impacto cultural de la implementación de las TIC. Vemos que la principal preocupación esta implementación se colocan  en los avances técnicos y sus alcances cuantitativos en diversos campos, centrándose en la educación.   Esto nos remite a la necesidad de profundizar en una reflexión que dé cuenta de los contextos simbólicos-culturales de lo que ha sido, como en el caso de las Tics,  una apresurada instalación, ya señaladas en otros estudios. De los conflictos que produce una implementación descontextualizada, dan cuenta algunas evaluaciones del programa Enlace (Arredondo et al. 2001). Consideramos que esta contextualización pasa por el reconocimiento de los ámbitos culturales indispensables en la instalación de nuevos elementos tecnológicos.</w:t>
      </w:r>
    </w:p>
    <w:p>
      <w:pPr>
        <w:pStyle w:val="Normal"/>
        <w:rPr/>
      </w:pPr>
      <w:r>
        <w:rPr/>
        <w:t xml:space="preserve">La segunda gran ausencia se refiere a la exclusión de otros posibles actores en la implementación de las nuevas tecnologías. Nos referimos específicamente a las organizaciones de la sociedad civil, que históricamente han contribuido a las transformaciones sociales y tienen una reconocida trayectoria en sus relaciones con la ciudadanía. Paradójicamente, este actor no considerado en los discursos presidenciales, en los últimos tiempos ha sido un aporte y apoyo importante en la implementación de políticas de gobierno en general y desde sus experiencias pueden serlo también expresamente en esta área. El que el discurso presidencial se defina por el establecer la importancia de un actor sobre otro, significa una publica selección que da cuenta  de una apuesta donde se incluye uno, como son los empresarios y se excluyen otros, como las organizaciones de la sociedad civil. Desde una lectura externa de estos discursos la selección adoptada por el gobierno da una visión parcial de lo que puede ser una reorganización y articulación de actores que posibilita el mundo virtual. </w:t>
      </w:r>
    </w:p>
    <w:p>
      <w:pPr>
        <w:pStyle w:val="Heading1"/>
        <w:rPr/>
      </w:pPr>
      <w:bookmarkStart w:id="5" w:name="__RefHeading___Toc35840369"/>
      <w:bookmarkEnd w:id="5"/>
      <w:r>
        <w:rPr/>
        <w:t>La lógica de la ciudadanía</w:t>
      </w:r>
    </w:p>
    <w:p>
      <w:pPr>
        <w:pStyle w:val="Normal"/>
        <w:rPr/>
      </w:pPr>
      <w:r>
        <w:rPr/>
        <w:t>En la ciudadanía, por su parte, la producción de discursos y representaciones opera de manera no sistemática, al producirse en el ámbito de la vida cotidiana, de las conversaciones, entre los sentidos comunes. La ciudadanía establece sus propias relaciones con los discursos circulantes y expuestos a través de los medios de comunicación, transformándolos de acuerdos a sus propias estrategias de organización de sentidos, experiencias, expectativas y valoraciones. De esta manera se generan otras representaciones que, sumadas a las construidas en los discursos provenientes del Estado y el Mercado, se completa la construcción de un imaginario social acerca de las TIC.</w:t>
      </w:r>
    </w:p>
    <w:p>
      <w:pPr>
        <w:pStyle w:val="Heading2"/>
        <w:rPr/>
      </w:pPr>
      <w:bookmarkStart w:id="6" w:name="__RefHeading___Toc35840370"/>
      <w:bookmarkEnd w:id="6"/>
      <w:r>
        <w:rPr/>
        <w:t>Las TIC como (ilusoria) vía de integración</w:t>
      </w:r>
    </w:p>
    <w:p>
      <w:pPr>
        <w:pStyle w:val="Normal"/>
        <w:rPr/>
      </w:pPr>
      <w:r>
        <w:rPr/>
        <w:t>Un estudio realizado sobre el impacto de las TIC en el espacio local, da cuenta de que la relación que hacen las personas con estas nuevas tecnología no se refieren a lo colectivo o comunal, sino que se centra en las expectativas sobre las posibilidades que estos nuevos instrumentos pueden tener en su mundo privado, específicamente en el futuro de sus hijos. Es ahí que se construyen los sentidos de la apropiación de las nuevas tecnologías y donde adquieren mayor valor (Silva 2001).</w:t>
      </w:r>
    </w:p>
    <w:p>
      <w:pPr>
        <w:pStyle w:val="Normal"/>
        <w:rPr/>
      </w:pPr>
      <w:r>
        <w:rPr/>
        <w:t>En los casos de los grupos participantes en esta investigación, las nuevas tecnologías no forman parte de su realidad cotidiana, ni laboral o profesional, ni personal. Su discurso se sostiene principalmente en otros relatos que han recibido a través de discursos como el del Mercado, el político y el de sus hijos. Las condiciones de pobreza, y también generacionales, los han marginado del circuito y acceso directo y personal a las nuevas TIC. Como consecuencia, la mayor parte de los relatos recogidos no están dando cuenta de experiencias concretas, sino de una representación, una ficción, en tanto idea/imagen ideal de un objeto. Así, los sujetos "están" en un relato de un mundo imaginario, sobre una realidad que observan y elaboran simbólicamente (Chillon s/f). A partir de ahí se construye un territorio complejo donde confluyen las creencias de los entrevistados sobre el tema, sus expectativas e intenciones. La relevancia que estas tecnologías adquieren para los participantes, en tanto instrumentos que indispensablemente sus hijos deben conocer y utilizar en el ámbito educacional, nos remite a las dimensiones de integración y movilización social con que es percibida la educación en nuestros países; esto es, como medio a través del cual es posible salir de las condiciones de pobreza y desigualdad. Esto es especialmente importante y "verdad" para los sectores más desposeídos, ya que no disponen de otros recursos de desplazamiento. En este marco, las nuevas tecnologías pasan a formar parte constitutiva de la educación, y las reconocen como un instrumento nuevo que deben ofrecer a sus hijos para que puedan tener una buena educación. Desde la perspectiva de los participantes en la investigación, las TIC conforman el nuevo escenario educativo y en ellas han depositado un sinnúmero de propiedades que identifican como aseguradoras de una buena educación. Ven a sus hijos como actuales protagonistas de estos cambios, y consideran que a través de las TIC están adquiriendo nuevos elementos que ellos no tienen, ni tuvieron. Expresan que ellos ya quedaron fuera, pero que esto no les puede suceder, ni les está sucediendo a sus hijos.</w:t>
      </w:r>
    </w:p>
    <w:p>
      <w:pPr>
        <w:pStyle w:val="Normal"/>
        <w:rPr/>
      </w:pPr>
      <w:r>
        <w:rPr/>
        <w:t>Así, son las nuevas tecnologías, en su dimensión educativa, las que contienen para este grupo la ilusión de integración y equidad. Saben que sus hijos tienen acceso a las TIC a través de la red de Enlace en los colegios. Esto les basta, porque además no cuentan con otros elementos para evaluar la calidad de tal acceso. Algunos padres han visto a sus hijos utilizar computadoras, y expresan orgullo porque estén adquiriendo nuevas habilidades. Valoran en tal medida esta circunstancia, que no perciben las diferencias existentes con otros sectores sociales cuyo acceso a las nuevas tecnologías es mucho más completo y sofisticado. Como un participante señala, "mi hijo va al Colegio España; todos lo conocen, y tienen computadora. Ése es un colegio municipalizado, pero ya no le pueden decir, 'oye, tú no estás en un colegio pagado y no tenís idea de computación'". Este discurso, en que todos coinciden, no integra la desigualdad presente en las distintas realidades frente a los recursos de las TIC. No da cuenta de que los niños de sectores con mayores recursos tienen acceso a mejores sistemas tecnológicos que los que provee la red Enlace.</w:t>
      </w:r>
    </w:p>
    <w:p>
      <w:pPr>
        <w:pStyle w:val="Normal"/>
        <w:rPr/>
      </w:pPr>
      <w:r>
        <w:rPr/>
        <w:t>Una interpretación de estos discursos nos presenta una re-semantización de la propia experiencia a través de las nuevas tecnologías. Por la presencia de las TIC, el relato sobre la propia vida, signado por la exclusión, se desplaza hacia un relato que contiene expectativas de inclusión a través de otro (los hijos), y que por esta vía neutraliza el discurso de la diferencia y produce una ilusión de igualdad.</w:t>
      </w:r>
    </w:p>
    <w:p>
      <w:pPr>
        <w:pStyle w:val="Heading2"/>
        <w:rPr/>
      </w:pPr>
      <w:bookmarkStart w:id="7" w:name="__RefHeading___Toc35840371"/>
      <w:bookmarkEnd w:id="7"/>
      <w:r>
        <w:rPr/>
        <w:t>El discurso colectivo sobre las TIC</w:t>
      </w:r>
    </w:p>
    <w:p>
      <w:pPr>
        <w:pStyle w:val="Normal"/>
        <w:rPr/>
      </w:pPr>
      <w:r>
        <w:rPr/>
        <w:t>El discurso colectivo sobre las TIC presenta, entonces, el siguiente relato: desde el discurso de la experiencia emerge un yo excluido, que con relación a las nuevas tecnologías se percibe en el pasado y finalmente tiene como producto una situación de desigualdad. La fuerte situación de marginación que subyace en este discurso se neutraliza con un relato de expectativas, donde emerge el otro (hijo), en una situación temporal futura, en la cual las TIC le permiten la inclusión y, por lo tanto, acercarse a la igualdad.</w:t>
      </w:r>
    </w:p>
    <w:p>
      <w:pPr>
        <w:pStyle w:val="Normal"/>
        <w:rPr/>
      </w:pPr>
      <w:r>
        <w:rPr/>
        <w:t>Es así como emerge un nuevo discurso que contiene una ilusión de igualdad de oportunidades. Desde el momento en que el sujeto asume que tiene igual oportunidad, el mismo acceso a las TIC que otros, puede transformar su percepción de sí mismo: el tener se convierte en ser: tengo igual, soy igual. Esta situación reduce inmediatamente, en este ámbito, la sensación de diferencia, y disminuye la distancia social con otros.</w:t>
      </w:r>
    </w:p>
    <w:p>
      <w:pPr>
        <w:pStyle w:val="Normal"/>
        <w:rPr/>
      </w:pPr>
      <w:r>
        <w:rPr/>
        <w:t>Canclini (1997), haciendo referencia a Baudrillard, habla de los distintos tipos de valor en la sociedad. Para salir del limitado esquema marxista del valor de uso y valor de cambio, Baudrillard propone dos formas más de valor: el valor signo y el valor símbolo. Estos dos últimos valores connotan en los objetos, sentidos muy poco relacionadas con los usos prácticos de los mismos. El valor signo tiene una connotación que se asocia al objeto: no es lo mismo una computadora de marca que una armada. Sin embargo, el que más nos interesa acá es el valor simbólico, entendiendo por tal un sentido distinto del valor signo con el cual las personas o grupos de una sociedad cargan al objeto. Estas clasificaciones dan cuenta de las lógicas que organizan la circulación de los objetos en la sociedad. Los dos primeros valores —el valor de uso y el valor de cambio— tienen que ver principalmente con la materialidad de los objetos. Los segundos se refieren a los procesos de significación de éstos.</w:t>
      </w:r>
    </w:p>
    <w:p>
      <w:pPr>
        <w:pStyle w:val="Normal"/>
        <w:rPr/>
      </w:pPr>
      <w:r>
        <w:rPr/>
        <w:t>Para los grupos participantes en este estudio, las nuevas tecnologías no adquieren valor de uso. En su caso, la no-disposición de ellas no hace pertinente tal categoría. Pero estos instrumentos son "cargados" de un potente valor simbólico, pues representan una transcendencia hacia un futuro de acceso a oportunidades e igualdad.</w:t>
      </w:r>
    </w:p>
    <w:p>
      <w:pPr>
        <w:pStyle w:val="Heading1"/>
        <w:rPr/>
      </w:pPr>
      <w:bookmarkStart w:id="8" w:name="__RefHeading___Toc35840372"/>
      <w:bookmarkEnd w:id="8"/>
      <w:r>
        <w:rPr/>
        <w:t>La lógica del Mercado</w:t>
      </w:r>
    </w:p>
    <w:p>
      <w:pPr>
        <w:pStyle w:val="Normal"/>
        <w:rPr/>
      </w:pPr>
      <w:r>
        <w:rPr/>
        <w:t>El Mercado, que ha sido uno de los actores protagónicos en la implementación de las TIC en la sociedad, es al mismo tiempo uno de los menos estudiados en relación con el impacto cultural y simbólico de las representaciones y sentido que produce a través de las distintas formas de instalación de las TIC que propone. Paradójicamente, es uno de los espacios donde se está generando mayor cantidad de información sobre las TIC, orientada a generar conocimiento sobre sus clientes y nuevas estrategias de consumo.</w:t>
      </w:r>
    </w:p>
    <w:p>
      <w:pPr>
        <w:pStyle w:val="Normal"/>
        <w:rPr/>
      </w:pPr>
      <w:r>
        <w:rPr/>
        <w:t>Siguiendo la línea de reflexión propuesta anteriormente, podríamos señalar que, en estos momentos, el Mercado está asegurando los valores de intercambio a través de los aspectos simbólicos que genera en torno a los objetivos relativos a las Tics, tales como computadores, Internet y diversos servicios. Focaliza sus esfuerzos en diversas estrategias de seducción, mediadas, entre otras cosas, por la publicidad, el diseño de objetos, ofertas de estilos de vida, etc. La oferta de las TIC no escapa a esta lógica, a pesar de las otras connotaciones que pueden darle otros espacios propositivos. Así, a través de los medios de comunicación se puede presenciar una intensa oferta de esta herramienta que, a través de sus mensajes, nos remite a diversos deseos e ilusiones.</w:t>
      </w:r>
    </w:p>
    <w:p>
      <w:pPr>
        <w:pStyle w:val="Normal"/>
        <w:rPr/>
      </w:pPr>
      <w:r>
        <w:rPr/>
        <w:t>En este terreno es que cobra relevancia conocer cuál es el mundo simbólico que oferta el Mercado en relación con las TIC, y reconstruir el mensaje acerca de las posibilidades de acceso a las tecnologías de información y comunicación que sostiene. Por otra parte, es posible preguntarse por la articulación de este discurso con la problemática de la “brecha digital” y la exclusión social. En este sentido, podemos también preguntarnos si el discurso del Mercado acerca de las TIC, con su oferta de un nuevo estilo de vida centrado principalmente en el ingreso de la Tecnología, de cercanía a todo el mundo, posibilidades de conocer gente y “libre expresión”</w:t>
      </w:r>
      <w:r>
        <w:rPr>
          <w:rStyle w:val="FootnoteCharacters"/>
          <w:rStyle w:val="FootnoteAnchor"/>
        </w:rPr>
        <w:footnoteReference w:id="2"/>
      </w:r>
      <w:r>
        <w:rPr/>
        <w:t>;</w:t>
      </w:r>
      <w:r>
        <w:rPr>
          <w:color w:val="0000FF"/>
        </w:rPr>
        <w:t xml:space="preserve"> </w:t>
      </w:r>
      <w:r>
        <w:rPr/>
        <w:t>produce o no disonancia en los imaginarios que sobre ellas se producen en una ciudadanía que, mayoritariamente, no tiene el acceso a dichas tecnologías que es pregonado por los medios.</w:t>
      </w:r>
    </w:p>
    <w:p>
      <w:pPr>
        <w:pStyle w:val="Heading1"/>
        <w:rPr/>
      </w:pPr>
      <w:bookmarkStart w:id="9" w:name="__RefHeading___Toc35840373"/>
      <w:bookmarkEnd w:id="9"/>
      <w:r>
        <w:rPr/>
        <w:t>Conclusiones: nuevas lógicas posibles</w:t>
      </w:r>
    </w:p>
    <w:p>
      <w:pPr>
        <w:pStyle w:val="Normal"/>
        <w:rPr/>
      </w:pPr>
      <w:r>
        <w:rPr/>
        <w:t>Frente al panorama actual, pensamos que a través de la integración y la reflexión de otros actores sociales, es posible generar nuevas lógicas para la implementación de las nuevas tecnologías, y repensar las posibilidades de nuevos y creativos esfuerzos para la democratización de las TIC. En este contexto, como mencionamos, es necesario que desde el Estado se promueva la integración y participación de las organizaciones sociales en su política de implementación de las TIC.</w:t>
      </w:r>
    </w:p>
    <w:p>
      <w:pPr>
        <w:pStyle w:val="Normal"/>
        <w:rPr/>
      </w:pPr>
      <w:r>
        <w:rPr/>
        <w:t>En Chile, la mayoría de las organizaciones no gubernamentales, comprometidas con la transformación social, a favor de principios como la equidad, la solidaridad y la justicia social, se establecieron en la década de los ochenta. En estas casi dos décadas de funcionamiento han demostrado capacidad para resolver problemas sociales y generar conocimiento y servicios, terreno en el cual han sido mucho más eficientes y efectivas que otras agencias sociales. Estas organizaciones aumentan su importancia relativa en relación con la capacidad que han generado para trabajar en contextos conflictivos y construir capacidades locales destinadas a resolver problemas no asumidos ni por el Mercado ni por el Estado. También, adquieren relevancia en su capacidad de renovar enfoques en su gestión: temáticas sobre sida, orientación sexual, género, medio ambiente, han sido adoptadas de manera eficaz por estas organizaciones. A esto se suma la capacidad para incorporar y articular lo internacional a su dimensión local, relación de gran centralidad en la actualidad.</w:t>
      </w:r>
    </w:p>
    <w:p>
      <w:pPr>
        <w:pStyle w:val="Normal"/>
        <w:rPr/>
      </w:pPr>
      <w:r>
        <w:rPr/>
        <w:t>A pesar de la capacidad innovadora que las ONG han demostrado en varias de sus líneas, su integración al ámbito de las comunicaciones y el desarrollo de las TIC ha sido lenta. El origen de estas dificultades es múltiple. En Chile, muchas de estas organizaciones emergieron bajo la dictadura militar, con sistemas comunicacionales masivos controlados y censurados; por lo tanto, gran parte de su producción se estableció desde lo oculto y en circuitos cerrados. En democracia, esta situación se ha extendido, debido a la concentración de la propiedad de los medios masivos —que implica concentración de poder— y a la relación de antagonismo permanente entre ambos actores, los medios masivos y las organizaciones no gubernamentales.</w:t>
      </w:r>
    </w:p>
    <w:p>
      <w:pPr>
        <w:pStyle w:val="Normal"/>
        <w:rPr/>
      </w:pPr>
      <w:r>
        <w:rPr/>
        <w:t>Por otro lado, sucede que muchas de estas organizaciones han estado demasiado preocupadas por obtener la autonomía económica, privilegiando esta dimensión en su trabajo. Esta lógica "material" define sus procesos de intervención, la mayoría de los cuales también están determinados por sus limitadas posibilidades de financiamiento. Generalmente, estos financiamientos también privilegian el apoyo a los proyectos que puedan aportar a la superación de desigualdades económicas (Barbero 1987).</w:t>
      </w:r>
    </w:p>
    <w:p>
      <w:pPr>
        <w:pStyle w:val="Normal"/>
        <w:rPr/>
      </w:pPr>
      <w:r>
        <w:rPr/>
        <w:t>Desde estas organizaciones, recientemente se ha manifestado un interés por la relevancia de las comunicaciones como generadoras de un nuevo espacio de debate y en su posibilidad de asegurar presencia pública. Desde esta perspectiva, la mayoría de las ONG ha desarrollado pequeñas estrategias para estar en los medios, pero no han ampliado su acción a la búsqueda de nuevas articulaciones con otros actores, como el Estado y la ciudadanía.</w:t>
      </w:r>
    </w:p>
    <w:p>
      <w:pPr>
        <w:pStyle w:val="Normal"/>
        <w:rPr/>
      </w:pPr>
      <w:r>
        <w:rPr/>
        <w:t>Al respecto, pensamos que las nuevas posibilidades tecnológicas permiten abrir un nuevo campo de reflexión sobre las significaciones y posibilidades de la comunicación y la información como elementos de integración y participación social. Tal reflexión aportaría a los procesos de investigación en esta área y permitiría a las ONG, desde su misión, integrarse activamente en el debate sobre las TIC, especialmente en sus capacidades para plantear transformación social. En este sentido, consideramos éste como un espacio privilegiado para el ejercicio de la ciudadanía. Las organizaciones sociales pueden jugar un rol democratizador colocando no sólo en el debate teórico, sino en prácticas concretas, la posibilidad de ampliar los espacios del ejercicio de los derechos, en este caso el derecho a la información.</w:t>
      </w:r>
    </w:p>
    <w:p>
      <w:pPr>
        <w:pStyle w:val="Heading1"/>
        <w:rPr/>
      </w:pPr>
      <w:bookmarkStart w:id="10" w:name="__RefHeading___Toc35840374"/>
      <w:bookmarkEnd w:id="10"/>
      <w:r>
        <w:rPr/>
        <w:t>Bibliografía</w:t>
      </w:r>
    </w:p>
    <w:p>
      <w:pPr>
        <w:pStyle w:val="Bibliografa"/>
        <w:rPr/>
      </w:pPr>
      <w:r>
        <w:rPr/>
        <w:t xml:space="preserve">Baczko, Bronislaw. 1991. </w:t>
      </w:r>
      <w:r>
        <w:rPr>
          <w:i/>
        </w:rPr>
        <w:t>Los imaginarios sociales. Memorias y esperanzas colectivas</w:t>
      </w:r>
      <w:r>
        <w:rPr/>
        <w:t>. Bs. Aires: Nueva Visión.</w:t>
      </w:r>
    </w:p>
    <w:p>
      <w:pPr>
        <w:pStyle w:val="Bibliografa"/>
        <w:rPr/>
      </w:pPr>
      <w:r>
        <w:rPr/>
        <w:t xml:space="preserve">Bonilla, M. Y G. Cliche, ed. (2001). </w:t>
      </w:r>
      <w:r>
        <w:rPr>
          <w:i/>
        </w:rPr>
        <w:t>Internet y sociedad en América Latina y el Caribe</w:t>
      </w:r>
      <w:r>
        <w:rPr/>
        <w:t xml:space="preserve">. Quito: Flacso Ecuador - IDRC. </w:t>
      </w:r>
    </w:p>
    <w:p>
      <w:pPr>
        <w:pStyle w:val="Bibliografa"/>
        <w:rPr/>
      </w:pPr>
      <w:r>
        <w:rPr/>
        <w:t xml:space="preserve">Castoriadis, C. 1989. </w:t>
      </w:r>
      <w:r>
        <w:rPr>
          <w:i/>
        </w:rPr>
        <w:t>La institución imaginaria de la sociedad</w:t>
      </w:r>
      <w:r>
        <w:rPr/>
        <w:t>. Barcelona: Tusquest.</w:t>
      </w:r>
    </w:p>
    <w:p>
      <w:pPr>
        <w:pStyle w:val="Bibliografa"/>
        <w:rPr/>
      </w:pPr>
      <w:r>
        <w:rPr/>
        <w:t xml:space="preserve">Chillón, Albert. s/f. </w:t>
      </w:r>
      <w:r>
        <w:rPr>
          <w:i/>
        </w:rPr>
        <w:t>El giro lingüístico y su incidencia en el estudio de la comunicación periodística</w:t>
      </w:r>
      <w:r>
        <w:rPr/>
        <w:t>. Barcelona: Facultad de Ciencias de la Comunicación, Universidad Autónoma de Barcelona.</w:t>
      </w:r>
    </w:p>
    <w:p>
      <w:pPr>
        <w:pStyle w:val="Bibliografa"/>
        <w:rPr/>
      </w:pPr>
      <w:r>
        <w:rPr/>
        <w:t>García Canclini, Néstor. 1997.</w:t>
      </w:r>
      <w:r>
        <w:rPr>
          <w:i/>
        </w:rPr>
        <w:t>Cultura y comunicación: entre lo global y lo local.</w:t>
      </w:r>
      <w:r>
        <w:rPr/>
        <w:t xml:space="preserve"> La Plata: Universidad Nacional de la Plata.</w:t>
      </w:r>
    </w:p>
    <w:p>
      <w:pPr>
        <w:pStyle w:val="Bibliografa"/>
        <w:rPr/>
      </w:pPr>
      <w:r>
        <w:rPr/>
        <w:t xml:space="preserve">Gobierno de Chile. s/f. Informe de Comisión Nacional de Nuevas Tecnologías de Información y Comunicación. Santiago. </w:t>
      </w:r>
    </w:p>
    <w:p>
      <w:pPr>
        <w:pStyle w:val="Bibliografa"/>
        <w:rPr/>
      </w:pPr>
      <w:r>
        <w:rPr/>
        <w:t xml:space="preserve">Martín-Barbero, Jesús. 1987. </w:t>
      </w:r>
      <w:r>
        <w:rPr>
          <w:i/>
        </w:rPr>
        <w:t>De los medios a las mediaciones. Comunicación, cultura y hegemonía.</w:t>
      </w:r>
      <w:r>
        <w:rPr/>
        <w:t xml:space="preserve"> Barcelona: Editorial Gustavo Gili, S. A.</w:t>
      </w:r>
    </w:p>
    <w:p>
      <w:pPr>
        <w:pStyle w:val="Bibliografa"/>
        <w:rPr/>
      </w:pPr>
      <w:r>
        <w:rPr>
          <w:lang w:val="en-US"/>
        </w:rPr>
        <w:t xml:space="preserve">Mattelart, A. y H. Schmucler. </w:t>
      </w:r>
      <w:r>
        <w:rPr/>
        <w:t xml:space="preserve">1983. </w:t>
      </w:r>
      <w:r>
        <w:rPr>
          <w:i/>
        </w:rPr>
        <w:t>América Latina en la encrucijada telemática</w:t>
      </w:r>
      <w:r>
        <w:rPr/>
        <w:t>. Barcelona: Paidós.</w:t>
      </w:r>
    </w:p>
    <w:p>
      <w:pPr>
        <w:pStyle w:val="Bibliografa"/>
        <w:rPr/>
      </w:pPr>
      <w:r>
        <w:rPr/>
        <w:t>Mensaje Presidencial sobre el Estado de la Nación, 21 de mayo del año 2000. Secretaría de Comunicación y Cultura, Gobierno de Chile.</w:t>
      </w:r>
    </w:p>
    <w:p>
      <w:pPr>
        <w:pStyle w:val="Bibliografa"/>
        <w:rPr/>
      </w:pPr>
      <w:r>
        <w:rPr/>
        <w:t xml:space="preserve">Silva, U. 2001. “Impacto social de las tecnologías de información y comunicación en el espacio local”. En: Bonilla, M.y Cliche, G., eds. </w:t>
      </w:r>
      <w:r>
        <w:rPr>
          <w:i/>
        </w:rPr>
        <w:t>Internet y sociedad en América Latina y el Caribe</w:t>
      </w:r>
      <w:r>
        <w:rPr/>
        <w:t>. Quito: Flacso.</w:t>
      </w:r>
    </w:p>
    <w:p>
      <w:pPr>
        <w:pStyle w:val="Bibliografa"/>
        <w:keepLines/>
        <w:suppressAutoHyphens w:val="true"/>
        <w:spacing w:lineRule="auto" w:line="288" w:before="0" w:after="60"/>
        <w:ind w:left="720" w:hanging="720"/>
        <w:rPr/>
      </w:pPr>
      <w:r>
        <w:rPr/>
        <w:t xml:space="preserve">Silva, U. 2001. “Un futuro por comunicar. El impacto de las nuevas tecnologías de información y comunicación en la vida cotidiana”. </w:t>
      </w:r>
      <w:r>
        <w:rPr>
          <w:i/>
        </w:rPr>
        <w:t>Temas Sociales</w:t>
      </w:r>
      <w:r>
        <w:rPr/>
        <w:t xml:space="preserve"> 38. Santiago: SUR Corporación de Estudios Sociales y Educación.</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ab/>
      <w:t xml:space="preserve">Uca Silva: </w:t>
    </w:r>
    <w:r>
      <w:rPr>
        <w:i/>
      </w:rPr>
      <w:t>Acerca del Estado de los imaginarios posibl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Actual publicidad de Smart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5">
    <w:name w:val="Heading 5"/>
    <w:basedOn w:val="Normal"/>
    <w:next w:val="Normal"/>
    <w:qFormat/>
    <w:pPr>
      <w:numPr>
        <w:ilvl w:val="4"/>
        <w:numId w:val="1"/>
      </w:numPr>
      <w:spacing w:before="240" w:after="60"/>
      <w:outlineLvl w:val="4"/>
    </w:pPr>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928" w:leader="none"/>
      </w:tabs>
    </w:pPr>
    <w:rPr>
      <w:sz w:val="18"/>
    </w:rPr>
  </w:style>
  <w:style w:type="paragraph" w:styleId="Bibliografa">
    <w:name w:val="Bibliografía"/>
    <w:basedOn w:val="Normal"/>
    <w:qFormat/>
    <w:pPr>
      <w:keepLines/>
      <w:tabs>
        <w:tab w:val="clear" w:pos="708"/>
        <w:tab w:val="left" w:pos="0" w:leader="none"/>
        <w:tab w:val="left" w:pos="720" w:leader="none"/>
      </w:tabs>
      <w:suppressAutoHyphens w:val="true"/>
      <w:spacing w:lineRule="auto" w:line="288" w:before="0" w:after="60"/>
      <w:ind w:left="720" w:hanging="720"/>
    </w:pPr>
    <w:rPr>
      <w:sz w:val="20"/>
      <w:lang w:val="es-ES_tradnl"/>
    </w:rPr>
  </w:style>
  <w:style w:type="paragraph" w:styleId="Header">
    <w:name w:val="Header"/>
    <w:basedOn w:val="Normal"/>
    <w:pPr>
      <w:tabs>
        <w:tab w:val="clear" w:pos="708"/>
        <w:tab w:val="center" w:pos="4252" w:leader="none"/>
        <w:tab w:val="right" w:pos="8504" w:leader="none"/>
      </w:tabs>
      <w:spacing w:lineRule="auto" w:line="288" w:before="0" w:after="120"/>
    </w:pPr>
    <w:rPr>
      <w:sz w:val="20"/>
      <w:lang w:val="es-ES"/>
    </w:rPr>
  </w:style>
  <w:style w:type="paragraph" w:styleId="Contents1">
    <w:name w:val="TOC 1"/>
    <w:basedOn w:val="Normal"/>
    <w:next w:val="Normal"/>
    <w:pPr>
      <w:tabs>
        <w:tab w:val="clear" w:pos="708"/>
        <w:tab w:val="right" w:pos="8820" w:leader="none"/>
      </w:tabs>
      <w:spacing w:lineRule="auto" w:line="240" w:before="0" w:after="60"/>
      <w:ind w:left="540" w:right="900" w:hanging="0"/>
    </w:pPr>
    <w:rPr>
      <w:smallCaps/>
      <w:lang w:val="en-US" w:eastAsia="en-US"/>
    </w:rPr>
  </w:style>
  <w:style w:type="paragraph" w:styleId="Contents2">
    <w:name w:val="TOC 2"/>
    <w:basedOn w:val="Normal"/>
    <w:next w:val="Normal"/>
    <w:pPr>
      <w:tabs>
        <w:tab w:val="clear" w:pos="708"/>
        <w:tab w:val="right" w:pos="8820" w:leader="none"/>
      </w:tabs>
      <w:spacing w:lineRule="auto" w:line="240" w:before="0" w:after="60"/>
      <w:ind w:left="1080" w:hanging="0"/>
    </w:pPr>
    <w:rPr>
      <w:sz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ita">
    <w:name w:val="Cita"/>
    <w:basedOn w:val="Normal"/>
    <w:next w:val="Normal"/>
    <w:qFormat/>
    <w:pPr>
      <w:suppressAutoHyphens w:val="true"/>
      <w:spacing w:lineRule="auto" w:line="288" w:before="0" w:after="120"/>
      <w:ind w:left="720" w:firstLine="360"/>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9:55:00Z</dcterms:created>
  <dc:creator>Uca</dc:creator>
  <dc:description/>
  <cp:keywords/>
  <dc:language>en-US</dc:language>
  <cp:lastModifiedBy> uca</cp:lastModifiedBy>
  <cp:lastPrinted>2006-07-14T16:48:00Z</cp:lastPrinted>
  <dcterms:modified xsi:type="dcterms:W3CDTF">2008-08-06T21:55:00Z</dcterms:modified>
  <cp:revision>4</cp:revision>
  <dc:subject/>
  <dc:title>La implementación de las nuevas tecnologías ha tenido impacto en diversas dimensiones social económica política y simbólica</dc:title>
</cp:coreProperties>
</file>