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0"/>
          <w:szCs w:val="20"/>
        </w:rPr>
      </w:pPr>
      <w:r>
        <w:rPr>
          <w:rFonts w:cs="Arial" w:ascii="Arial" w:hAnsi="Arial"/>
          <w:b/>
          <w:i/>
          <w:sz w:val="20"/>
          <w:szCs w:val="20"/>
        </w:rPr>
        <w:t>DISCURSO JOSE LUIS GAJARDO PRESIDENTE DEL MOVIMIENTO CIUDADADNO TALCA CON TOD@S EN ACTO CENTRAL DE CONMEMORACION DEL 27 F.</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i/>
          <w:i/>
          <w:sz w:val="20"/>
          <w:szCs w:val="20"/>
        </w:rPr>
      </w:pPr>
      <w:r>
        <w:rPr>
          <w:rFonts w:cs="Arial" w:ascii="Arial" w:hAnsi="Arial"/>
          <w:i/>
          <w:sz w:val="20"/>
          <w:szCs w:val="20"/>
        </w:rPr>
        <w:t xml:space="preserve">Hace un año fuimos conmovidos por un fenómeno natural tremendo. El quinto terremoto en la historia reciente de la humanidad. Quedamos en el suelo, física y emocionalmente.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s cierto. Cada quién recordará aquel episodio en forma íntima. Cada quién, sabe de todas las consecuencias que éste trajo a sus vidas. Sin embargo, hoy estamos aquí para hacer memoria común… para conmemorar.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Para qué conmemorar este terremoto? se preguntarán algunos. Nosotros respondemos que por dos razone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n primer lugar, para no olvidar el sentido de comunidad, de familia, de solidaridad que surgió en el desastre. Nos vimos las caras y nos reconocimos como iguales ante una fuerza mayor. Las plazas y las calles volvieron a ser lugares con significado…lugares de encuentro.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En segundo lugar, para no olvidar que la tarea recién comienza. Nos duele escuchar cuando se dice que la reconstrucción marcha sobre ruedas o que falta poco. Nos duele cuando con la misma facilidad con que los medios de comunicación se llenaron de imágenes del dolor del prójimo, éstas desaparecen y se olvidan. No podemos olvidarnos de las miles y miles de familias que fueron dañadas por el terremoto, de aquellas que aún viven en mediaguas y de aquellas a quienes ni siquiera se les ha entregado una.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Una cosa nos mostró el 27 de febrero pasado, especialmente en nuestra ciudad: La pobreza de nuestros barrios antiguos, de los más de 15 barrios donde el daño supera el 60% de las viviendas.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Recuerdo cuando, antes del terremoto,  los vecinos del Barrio Santa Ana pidieron tantas veces ayuda para reparar sus viejas casas,  y se les dijo no. No! porque su situación económica no lo ameritaba. Sin embargo, cuando un banco requiere la ayuda del Estado, más de un personaje corre a ayudarle.</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El terremoto nos mostró la inequidad en que vivimos en una región que, además, tiene el más bajo ingreso del país.</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Y ¿cómo se ha enfrentado la destrucción del terremoto? Más allá de los colores políticos, más allá de las preferencias personales, tenemos que decir que la respuesta del Estado ha sido sumamente deficiente. En Talca, todos fuimos testigos del bochornoso proceso por el cual el gobierno nacional y la municipalidad entregaron, desprendiéndose de su responsabilidad,  el Diseño del Plan de Reconstrucción a una empresa inmobiliaria de Santiago. Hoy muchos nos preguntamos, a casi un año de esto, qué ha sucedido con ese plan y con la Corporación de Desarrollo de la ciudad.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El gobierno ha venido trabajando con los mismos subsidios que existían pre terremoto, sin hacer más esfuerzos que esperar en las ventanillas públicas que los damnificados se acerquen a suplicar el apoyo. Miles de personas han tenido que solicitar la demolición de sus casas porque los recursos para reparar no alcanzan ni siquiera para cambiar la techumbre. Muchas personas que vivían de su antigua casa, arrendando piezas o desarrollando una pequeña actividad económica, hoy están de brazos cruzados esperando un apoyo para construir una casa de tan solo 47 m2. Muchas familias que habían vivido durante decenas de años en sus barrios, pero no eran propietarias, están siendo expulsadas y llevadas a la periferia de la ciudad o derechamente a otras comunas, con las consecuencias de desarraigo que ello conlleva.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Muchas veces se dijo que la reconstrucción era una oportunidad y nosotros nos preguntamos: ¿Una oportunidad para quién?... ¿Para los especuladores inmobiliarios?... ¿Para las empresas constructoras?... ¿Para quienes terminarán concesionando los hospitales?... ¿Para justificar la privatización del agua y demás recurso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Entonces, nosotros decimos: No solo la emergencia fue mal atendida, no solo la reconstrucción ha sido muy lenta e ineficiente. También la forma en que estamos reconstruyendo generará peores ciudades. Talca no ganará con la reconstrucción que se está dando.  Si continuamos así, Talca será una ciudad peor que ayer.</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Qué hacemos, amigos y amigas frente a todo est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Debo decir que desde la ciudadanía ya hemos actuado. En abril de 2010, un conjunto de organizaciones locales presentamos una propuesta para desarrollar un plan de reconstrucción participativo, tanto a las autoridades como a la comunidad. En mayo, más de 30 organizaciones sociales presentamos de igual manera, un conjunto de propuestas y demandas en torno a la emergencia y reconstrucción, y en octubre, fueron entregados los frutos sistematizados del Cabildo Ciudadano del mes de agosto. Están los documentos, están los oficios, todo ha sido por los canales oficiales. </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Lamentablemente, nos hemos encontrado con un silencio total. Pero ese silencio no nos ha inmovilizado. Hemos continuado trabajando, apoyándonos entre nosotros, cada quién aportando desde su saber y experiencia. Ya hemos logrado resultados para familias en el barrio Seminario y apoyaremos a todas las familias sin tierra de Talca. Hemos empujado la defensa de las escuelas Concentradas que tenemos como telón de fondo  y del Mercado Central. No</w:t>
      </w:r>
      <w:r>
        <w:rPr>
          <w:rFonts w:cs="Arial" w:ascii="Arial" w:hAnsi="Arial"/>
          <w:b/>
          <w:i/>
          <w:sz w:val="20"/>
          <w:szCs w:val="20"/>
        </w:rPr>
        <w:t xml:space="preserve"> </w:t>
      </w:r>
      <w:r>
        <w:rPr>
          <w:rFonts w:cs="Arial" w:ascii="Arial" w:hAnsi="Arial"/>
          <w:i/>
          <w:sz w:val="20"/>
          <w:szCs w:val="20"/>
        </w:rPr>
        <w:t>dejaremos solos a los vecinos y vecinas de la Población Manuel Larraín, ni a nadie que luche por los derechos ciudadano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No estamos solos. Nos tenemos a nosotros mismos. Desde aquí, enviamos también un saludo y les pido un aplauso a nuestros amigos de Constitución, Cauquenes, Dichato y Concepción, con quienes hemos compartido también la batalla por una reconstrucción justa. Con ellos estaremos nuevamente el 07 de marzo en La Moneda, entregando un petitorio; una demanda  a este gobierno al que tanto le ha costado escuchar.</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Nuestro petitorio se centrará en tres temas fundamentales:</w:t>
      </w:r>
    </w:p>
    <w:p>
      <w:pPr>
        <w:pStyle w:val="Normal"/>
        <w:rPr>
          <w:rFonts w:ascii="Arial" w:hAnsi="Arial" w:cs="Arial"/>
          <w:i/>
          <w:i/>
          <w:sz w:val="20"/>
          <w:szCs w:val="20"/>
        </w:rPr>
      </w:pPr>
      <w:r>
        <w:rPr>
          <w:rFonts w:cs="Arial" w:ascii="Arial" w:hAnsi="Arial"/>
          <w:i/>
          <w:sz w:val="20"/>
          <w:szCs w:val="20"/>
        </w:rPr>
      </w:r>
    </w:p>
    <w:p>
      <w:pPr>
        <w:pStyle w:val="Normal"/>
        <w:numPr>
          <w:ilvl w:val="0"/>
          <w:numId w:val="1"/>
        </w:numPr>
        <w:rPr>
          <w:rFonts w:ascii="Arial" w:hAnsi="Arial" w:cs="Arial"/>
          <w:i/>
          <w:i/>
          <w:sz w:val="20"/>
          <w:szCs w:val="20"/>
        </w:rPr>
      </w:pPr>
      <w:r>
        <w:rPr>
          <w:rFonts w:cs="Arial" w:ascii="Arial" w:hAnsi="Arial"/>
          <w:i/>
          <w:sz w:val="20"/>
          <w:szCs w:val="20"/>
        </w:rPr>
        <w:t>Vivienda digna y participativa ahora y ya.</w:t>
      </w:r>
    </w:p>
    <w:p>
      <w:pPr>
        <w:pStyle w:val="Normal"/>
        <w:numPr>
          <w:ilvl w:val="0"/>
          <w:numId w:val="1"/>
        </w:numPr>
        <w:rPr>
          <w:rFonts w:ascii="Arial" w:hAnsi="Arial" w:cs="Arial"/>
          <w:i/>
          <w:i/>
          <w:sz w:val="20"/>
          <w:szCs w:val="20"/>
        </w:rPr>
      </w:pPr>
      <w:r>
        <w:rPr>
          <w:rFonts w:cs="Arial" w:ascii="Arial" w:hAnsi="Arial"/>
          <w:i/>
          <w:sz w:val="20"/>
          <w:szCs w:val="20"/>
        </w:rPr>
        <w:t>Reconstrucción inmediata de la infraestructura de servicios asegurando su carácter público.</w:t>
      </w:r>
    </w:p>
    <w:p>
      <w:pPr>
        <w:pStyle w:val="Normal"/>
        <w:numPr>
          <w:ilvl w:val="0"/>
          <w:numId w:val="1"/>
        </w:numPr>
        <w:rPr>
          <w:rFonts w:ascii="Arial" w:hAnsi="Arial" w:cs="Arial"/>
          <w:i/>
          <w:i/>
          <w:sz w:val="20"/>
          <w:szCs w:val="20"/>
        </w:rPr>
      </w:pPr>
      <w:r>
        <w:rPr>
          <w:rFonts w:cs="Arial" w:ascii="Arial" w:hAnsi="Arial"/>
          <w:i/>
          <w:sz w:val="20"/>
          <w:szCs w:val="20"/>
        </w:rPr>
        <w:t>Rechazo a la privatización y al lucro en la reconstrucción</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 xml:space="preserve">Seremos incansables en la tarea de hacer de esta reconstrucción un proceso democrático y ciudadano… Vamos contra la corriente, pero así cada pequeña victoria es más sabrosa y significativa. Estamos juntos en esto, todos y todas. </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 los damnificados les invitamos a movilizarse y demandar sus derechos. A aquellos a quienes la divina providencia les protegió, les pedimos solidaridad y apoyo. A los medios de comunicación, les pedimos mirar más allá del discurso oficial y comprender el sentido de una demanda que por ser ciudadana, interesa y compete a todos los habitantes de Talca, sin distingo social ni político.</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Trabajemos juntos para que el 2011 no sea otro año sin reconstrucción. Trabajemos talquinos y talquinas  por una reconstrucción justa.</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Talca, febrero 27 de 2011</w:t>
      </w:r>
    </w:p>
    <w:sectPr>
      <w:headerReference w:type="default" r:id="rId2"/>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80"/>
    <w:family w:val="roman"/>
    <w:pitch w:val="variable"/>
  </w:font>
  <w:font w:name="Liberation Sans">
    <w:altName w:val="Arial"/>
    <w:charset w:val="01"/>
    <w:family w:val="swiss"/>
    <w:pitch w:val="variable"/>
  </w:font>
  <w:font w:name="Nimbus Sans L">
    <w:altName w:val="Arial"/>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i/>
        <w:sz w:val="20"/>
        <w:szCs w:val="20"/>
        <w:lang w:val="es-ES"/>
      </w:rPr>
      <w:t>NOCHESPERANZA 27 DE FEBRERO DEL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Nimbus Roman No9 L;Arial Unicode MS" w:hAnsi="Nimbus Roman No9 L;Arial Unicode MS" w:eastAsia="DejaVu Sans;Arial Unicode MS" w:cs="Nimbus Roman No9 L;Arial Unicode MS"/>
      <w:color w:val="auto"/>
      <w:kern w:val="2"/>
      <w:sz w:val="24"/>
      <w:szCs w:val="24"/>
      <w:lang w:val="es-CL"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Nimbus Sans L;Arial" w:hAnsi="Nimbus Sans L;Arial" w:eastAsia="DejaVu Sans;Arial Unicode MS" w:cs="DejaVu Sans;Arial Unicode M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3:28:00Z</dcterms:created>
  <dc:creator>Vila </dc:creator>
  <dc:description/>
  <cp:keywords/>
  <dc:language>en-US</dc:language>
  <cp:lastModifiedBy>pb</cp:lastModifiedBy>
  <cp:lastPrinted>2011-02-27T12:22:00Z</cp:lastPrinted>
  <dcterms:modified xsi:type="dcterms:W3CDTF">2011-03-07T23:28:00Z</dcterms:modified>
  <cp:revision>2</cp:revision>
  <dc:subject/>
  <dc:title>Hace un año fuimos conmovidos por una fenómeno natural tremendo</dc:title>
</cp:coreProperties>
</file>