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inline distT="0" distB="0" distL="0" distR="0">
            <wp:extent cx="4535805" cy="6483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es-CL"/>
        </w:rPr>
        <w:t>COMUNICADO DE PRENS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b/>
          <w:bCs/>
          <w:i/>
          <w:lang w:eastAsia="es-CL"/>
        </w:rPr>
        <w:t>“</w:t>
      </w:r>
      <w:r>
        <w:rPr>
          <w:rFonts w:eastAsia="Times New Roman" w:cs="Times New Roman" w:ascii="Times New Roman" w:hAnsi="Times New Roman"/>
          <w:b/>
          <w:bCs/>
          <w:i/>
          <w:lang w:eastAsia="es-CL"/>
        </w:rPr>
        <w:t>El Movimiento Nacional por la Reconstrucción Justa agrupado en la Federación Nacional de Pobladores, convoca al conjunto de las actividades nacionales en conmemoración a los dos años del Terremoto y Tsunami que tiene sin Casa ni Abrigo a los damnificados de Chile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lang w:eastAsia="es-CL"/>
        </w:rPr>
        <w:t xml:space="preserve">Debido a que el 27 de febrero se conmemoran dos años del terremoto, diversas organizaciones de Damnificados y Pobladores, se reunirán los días 25, 26 y 27 de Febrero en la Ciudad de Dichato y en diversas comunas del país para denunciar, que la Reconstrucción publicitada por el Gobierno de Sebastián Piñera es una </w:t>
      </w:r>
      <w:r>
        <w:rPr>
          <w:rFonts w:eastAsia="Times New Roman" w:cs="Times New Roman" w:ascii="Times New Roman" w:hAnsi="Times New Roman"/>
          <w:b/>
          <w:bCs/>
          <w:i/>
          <w:lang w:eastAsia="es-CL"/>
        </w:rPr>
        <w:t>mentira y que quedó en el aire</w:t>
      </w:r>
      <w:r>
        <w:rPr>
          <w:rFonts w:eastAsia="Times New Roman" w:cs="Times New Roman" w:ascii="Times New Roman" w:hAnsi="Times New Roman"/>
          <w:i/>
          <w:lang w:eastAsia="es-CL"/>
        </w:rPr>
        <w:t xml:space="preserve">, aún miles de chilenos y chilenas están esperando por el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El actual Gobierno se empeña por diversos medios en decir al País que la reconstrucción es prácticamente un hecho, que los subsidios fueron entregados y que todo marcha “muy bien”. Desde nuestras acciones a lo largo de Chile, en la unidad de los pobladores, queremos informar al País que el actual Gobierno MIENTE y, lo que es peor, gasta nuestros recursos económicos en Festivales y publicidad en alimentar una ficción muy alejada de la realid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Chile cuenta con los recursos para una Reconstrucción Justa, pero su pésima administración y la tendencia a privatizar nuestras necesidades nos obliga a movilizarnos a nivel nacional. Cada medida implementada en la falsa reconstrucción no ha contado con la participación de los damnificados ni ciudadan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A dos años del terremoto, se ha reconstruido menos del 10% de las viviendas destruidas, hemos sufrido subsidios miserables, la carencia de viviendas dignas y nos hemos encontrado, en respuesta a nuestras demandas, con expropiaciones injustas que facilitan el negocio de inmobiliarias en las zonas costera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Hacemos un llamado a cada damnificado, a cada ciudadano y ciudadana de nuestro País a solidarizar con los que sufren el desconcierto y la desesperanza de haberlo perdido todo. Hacemos un llamado a la ciudadanía a no creer las mentiras del Gobierno y sumarse a las actividades de denuncia y conmemoración que convocam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Finalmente, informamos que estamos impulsando una Consulta Ciudadana que daremos inicio desde nuestras organizaciones para que todos manifestemos el sentir frente a la Reconstrucción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CALENDARIO ACTIVIDADES NACIONALE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25FEBRERO2012   12:00 HRS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NZAMIENTO DE CONSULTA CIUDADANA SOBRE RECONSTRUCCIÓN A NIVEL NACIONAL EN DICHATO  (Plebiscito Presencial y Onlin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5 FEBRERO 2012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MPLIADO FEDERACIÓN NACIONAL DE POBLADORES -  FENAPO  EN DICHA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6FEBRERO 2012 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ACTIVIDADES LOCALES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27 F EBRERO 2012   21:00 HRS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LATON  EN LAS AFUERAS DE LA  MONEDA EN SANTIA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CALENDARIO ACTIVIDADES LOCALE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DICHAT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Día 25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:00 - 10:00 Recepción de participantes y desayuno, en Centro Cultural y restaurante PEZ AZUL, en Pedro Aguirre Cerda Nº 150, en sector de Litril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:30 - 12:00 hrs. Inicio ampliado FENAPO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2:00- 13:00 Conferencia de Prensa en sede del Movimiento Ciudadano Asamblea de Dichato (MCAD), en Daniel Vera Nº 850, paseo peatonal. Se debe considerar un vocero o vocera por organización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3:00 - 15:00 Almuerzo en PEZ AZU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5:00 - 22: 00 (Se propone) Ampliado de la Federación Nacional de Pobladores, la hora de término de esta actividad queda según los requerimientos del ampliado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2:00 Junta en el Pez Azul y tocata de camaraderí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Día 26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:00 - 10:00 Desayuno en PEZ AZU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:00 - 11:30 Charla Ley Hinzpeter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1:30 - 13:00 Espacio dedicado a la Vía Popular y de los Pueblos a la Constituyent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3:00 - 15:00 Almuerzo en PEZ AZU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15:20 Marchamos hasta el PEZ AZUL, con un recorrido por Dichato, para terminar con un acto central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7:00 Acto central, Oradores, declaración conjunta y actos musicales, Santiago del Nuevo Extrem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Voceros Dichato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cardo Ruz Cerpa fono 76607301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orenna Arce Orellana Fono 86252843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i/>
          <w:u w:val="single"/>
          <w:lang w:val="es-ES" w:bidi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  <w:t>Villa Olímpica ( SANTIAGO )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u w:val="single"/>
          <w:lang w:val="es-ES" w:bidi="en-US"/>
        </w:rPr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u w:val="single"/>
          <w:lang w:val="es-ES" w:bidi="en-US"/>
        </w:rPr>
        <w:t>Día 26 de Febrero</w:t>
      </w:r>
      <w:r>
        <w:rPr>
          <w:rFonts w:cs="Times New Roman" w:ascii="Times New Roman" w:hAnsi="Times New Roman"/>
          <w:b/>
          <w:i/>
          <w:lang w:val="es-ES" w:bidi="en-US"/>
        </w:rPr>
        <w:t>:</w:t>
      </w:r>
      <w:r>
        <w:rPr>
          <w:rFonts w:cs="Times New Roman" w:ascii="Times New Roman" w:hAnsi="Times New Roman"/>
          <w:i/>
          <w:lang w:val="es-ES" w:bidi="en-US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>11 am: Conferencia de prens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 xml:space="preserve">12 am: Consulta ciudadana de la Reconstrucción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>17 pm: Pasacall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>17.30-20.30 hrs: Actividad para Niños.  ¿Cómo me gustaría mi barrio? . Dibujos infantiles  / globos / Monos gigantes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 xml:space="preserve">18.00 hrs: Termina consulta Ciudadana sobre Reconstrucción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>-Completada / Mote con huesillos para la comunidad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es-ES" w:bidi="en-US"/>
        </w:rPr>
      </w:pPr>
      <w:r>
        <w:rPr>
          <w:rFonts w:cs="Times New Roman" w:ascii="Times New Roman" w:hAnsi="Times New Roman"/>
          <w:i/>
          <w:lang w:val="es-ES" w:bidi="en-US"/>
        </w:rPr>
        <w:t xml:space="preserve">19 hrs: Liturgia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lang w:val="es-ES" w:bidi="en-US"/>
        </w:rPr>
        <w:t xml:space="preserve">20.30 hrs: Discurso con fotos proyectadas /Acto central con artistas de la Villa  /Con dibujos de los niños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 xml:space="preserve">*Imágenes de Deptos dañados e hitos post terremoto..etc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  <w:lang w:val="es-ES"/>
        </w:rPr>
      </w:pPr>
      <w:r>
        <w:rPr>
          <w:rFonts w:cs="Times New Roman" w:ascii="Times New Roman" w:hAnsi="Times New Roman"/>
          <w:b/>
          <w:i/>
          <w:u w:val="single"/>
          <w:lang w:val="es-ES"/>
        </w:rPr>
        <w:t xml:space="preserve">Voceros Villa Olimpica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Jaime Diaz   Fono:  8690307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 xml:space="preserve">Ana PAZ Cardenas Fono : 98140819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tbl>
      <w:tblPr>
        <w:tblW w:w="2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5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s-CL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es-CL"/>
              </w:rPr>
              <w:t>Barrio Yungay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s-CL"/>
              </w:rPr>
              <w:t xml:space="preserve"> ( Santiago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  <w:t> </w:t>
      </w: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  <w:t>25  Febrero 2012</w:t>
      </w:r>
      <w:r>
        <w:rPr>
          <w:rFonts w:eastAsia="Times New Roman" w:cs="Times New Roman" w:ascii="Times New Roman" w:hAnsi="Times New Roman"/>
          <w:i/>
          <w:lang w:eastAsia="es-CL"/>
        </w:rPr>
        <w:t xml:space="preserve"> </w:t>
        <w:br/>
        <w:t>11: 00 hrs   Consulta Ciudadana sobre  Reconstrucción  (Plebiscito) en Feria de Martinez de Rosas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es-CL"/>
        </w:rPr>
        <w:t> </w:t>
      </w: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  <w:t>26 Febrero 2012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11.00 hrs Consulta Ciudadana sobre  Reconstrucción  (Plebiscito) en Feria de Esperan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>Durante el día : Actividades en General.</w:t>
      </w:r>
    </w:p>
    <w:p>
      <w:pPr>
        <w:pStyle w:val="Normal"/>
        <w:tabs>
          <w:tab w:val="clear" w:pos="708"/>
          <w:tab w:val="left" w:pos="222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  <w:t xml:space="preserve">27 Febrer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 xml:space="preserve"> </w:t>
      </w:r>
      <w:r>
        <w:rPr>
          <w:rFonts w:eastAsia="Times New Roman" w:cs="Times New Roman" w:ascii="Times New Roman" w:hAnsi="Times New Roman"/>
          <w:i/>
          <w:lang w:eastAsia="es-CL"/>
        </w:rPr>
        <w:t>21: 00 hrs  Velat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es-CL"/>
        </w:rPr>
        <w:t>Voceros Barrio Yungay ( Santiag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es-CL"/>
        </w:rPr>
      </w:pPr>
      <w:r>
        <w:rPr>
          <w:rFonts w:eastAsia="Times New Roman" w:cs="Times New Roman" w:ascii="Times New Roman" w:hAnsi="Times New Roman"/>
          <w:i/>
          <w:lang w:eastAsia="es-CL"/>
        </w:rPr>
        <w:t xml:space="preserve">Rosario Carvajal  </w:t>
      </w:r>
      <w:r>
        <w:rPr>
          <w:rFonts w:cs="Times New Roman" w:ascii="Times New Roman" w:hAnsi="Times New Roman"/>
          <w:i/>
        </w:rPr>
        <w:t>9-255388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Jose Osorio 9 7584647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u w:val="single"/>
          <w:lang w:val="es-ES"/>
        </w:rPr>
      </w:pPr>
      <w:r>
        <w:rPr>
          <w:rFonts w:cs="Times New Roman" w:ascii="Times New Roman" w:hAnsi="Times New Roman"/>
          <w:i/>
          <w:u w:val="single"/>
          <w:lang w:val="es-E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u w:val="single"/>
          <w:lang w:val="es-ES"/>
        </w:rPr>
        <w:t>CALETA DE LLICO ( ARAUCO )</w:t>
      </w:r>
    </w:p>
    <w:p>
      <w:pPr>
        <w:pStyle w:val="Prrafodelista"/>
        <w:rPr/>
      </w:pPr>
      <w:r>
        <w:rPr>
          <w:rFonts w:cs="Times New Roman" w:ascii="Times New Roman" w:hAnsi="Times New Roman"/>
          <w:b/>
          <w:i/>
          <w:lang w:val="es-ES"/>
        </w:rPr>
        <w:t>27 DE FEBRERO  19 :00 HRS A  23:00 HRS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Grupo de Hip-Hop "Sololísen"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Javier Santibáñez  Trovador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Hugo Alfredo  - Escobar Keilendt con su monologo  Negro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Lectura de Poemas a cargo de Berta Alarcón Lincopi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Grupo de Blues "Yetablues"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Videos de Tsunami y reportajes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Tania Salas carioca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•</w:t>
      </w: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Grupo de Reggaeton "Los Reggeflay"</w:t>
      </w:r>
    </w:p>
    <w:p>
      <w:pPr>
        <w:pStyle w:val="Prrafodelista"/>
        <w:rPr>
          <w:rFonts w:ascii="Times New Roman" w:hAnsi="Times New Roman" w:cs="Times New Roman"/>
          <w:i/>
          <w:i/>
          <w:lang w:val="es-ES"/>
        </w:rPr>
      </w:pPr>
      <w:r>
        <w:rPr>
          <w:rFonts w:eastAsia="Times New Roman" w:cs="Times New Roman" w:ascii="Times New Roman" w:hAnsi="Times New Roman"/>
          <w:i/>
          <w:lang w:val="es-ES"/>
        </w:rPr>
        <w:t xml:space="preserve">       </w:t>
      </w:r>
      <w:r>
        <w:rPr>
          <w:rFonts w:cs="Times New Roman" w:ascii="Times New Roman" w:hAnsi="Times New Roman"/>
          <w:i/>
          <w:lang w:val="es-ES"/>
        </w:rPr>
        <w:t>“</w:t>
      </w:r>
      <w:r>
        <w:rPr>
          <w:rFonts w:cs="Times New Roman" w:ascii="Times New Roman" w:hAnsi="Times New Roman"/>
          <w:i/>
          <w:lang w:val="es-ES"/>
        </w:rPr>
        <w:t>Dos años de Reconstrucción - Donde la viste!!”</w:t>
      </w:r>
    </w:p>
    <w:p>
      <w:pPr>
        <w:pStyle w:val="Prrafodelista"/>
        <w:spacing w:before="0" w:after="0"/>
        <w:contextualSpacing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V</w:t>
      </w:r>
      <w:r>
        <w:rPr>
          <w:rFonts w:cs="Times New Roman" w:ascii="Times New Roman" w:hAnsi="Times New Roman"/>
          <w:b/>
          <w:i/>
          <w:u w:val="single"/>
          <w:lang w:val="es-ES"/>
        </w:rPr>
        <w:t xml:space="preserve">oceros COMITÉ DAMNIFICADOS ESPERANZA DE LLICO ARAUCO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Lautaro Fono 8351756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  <w:t>Sipriano  Fono 92371617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  <w:lang w:val="es-ES"/>
        </w:rPr>
      </w:pPr>
      <w:r>
        <w:rPr>
          <w:rFonts w:cs="Times New Roman" w:ascii="Times New Roman" w:hAnsi="Times New Roman"/>
          <w:i/>
          <w:u w:val="single"/>
          <w:lang w:val="es-E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CONSTITUCIÓ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26 Febrero   2012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2:00 hrs: Ceremonia Ecumenica en Recuerdo de las victimas del Terremoto y Tsunami 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0:00 hrs: Marcha y Acto político de denuncia del lento proceso y avance de la Reconstrucción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e realizaran diferentes actos conmemorativos en los diferentes Sectores de la Ciudad de Constitución,  Cerro Ohiggins, La Poza, y otras.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01:00 Hrs Madrugada: Vigilia que realizaremos en el Borde Rio frente a la Isla Orrego para acompañar a los familiares de las victimas y los desaparecidos. </w:t>
        <w:br/>
        <w:t>- Constitución se sumara a la Consulta ciudadana sobre Reconstrucció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VOCEROS CONSTITUCIÓN  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ablo Diaz. Fono : 98134036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arolina Manriquez . Fono  9485225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andra Gutierrez . Fono : 9484894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TAL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Lunes  27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PROGRAMA DE CONMEMORACION DEL  TERREMOTO 27/F EN TALC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10 A 11 HRS. : "ME DESAYUNO CON SERVIU", desayuno de damnificados en frontis de SERVIU Talca, 7 ote.2 y 3 sur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11 HRS. PUNTO DE PRENSA: Damnificados y organizaciones sociales dan a conocer realidad de la reconstrucción en Talc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18 HRS. MISA POR LA RECONSTRUCCION en pobl. Manuel Larraín, la ciudad de Talca ora por su pronta reconstrucción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19.30 HRS. ACTO CULTURAL Y VELATON, en pobl. Manuel Larraín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TODO EL DIA: MESAS DE CONSULTA CIUDADANA SOBRE LA RECONSTRUCCION, en 1 sur 3 a 8 orte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CL"/>
        </w:rPr>
        <w:t>ORGANIZA: MOVIMIENTO POR LA RECONSTRUCCION -TALCA</w:t>
      </w:r>
    </w:p>
    <w:p>
      <w:pPr>
        <w:pStyle w:val="Prrafodelista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VOCEROS TALCA</w:t>
      </w:r>
      <w:r>
        <w:rPr>
          <w:rFonts w:cs="Times New Roman" w:ascii="Times New Roman" w:hAnsi="Times New Roman"/>
          <w:b/>
          <w:i/>
        </w:rPr>
        <w:t xml:space="preserve"> 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na María Lepe por Manuel Larraín </w:t>
      </w:r>
      <w:r>
        <w:rPr/>
        <w:t>76306584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caela Torres por Barrio Seminario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rlene Ávila por Barrio Chorrillos  81431660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Marcela  por barrio El Prado (Proyecto de fachada continua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rco Peña por Barrio Santa Ana 93230522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atricio comité de vivienda Fenix </w:t>
      </w:r>
      <w:r>
        <w:rPr/>
        <w:t>93866544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Betzabe, Departamentos SERV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0:00Z</dcterms:created>
  <dc:creator>Tusy</dc:creator>
  <dc:description/>
  <dc:language>en-US</dc:language>
  <cp:lastModifiedBy>Paula</cp:lastModifiedBy>
  <dcterms:modified xsi:type="dcterms:W3CDTF">2012-02-21T18:10:00Z</dcterms:modified>
  <cp:revision>2</cp:revision>
  <dc:subject/>
  <dc:title/>
</cp:coreProperties>
</file>