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8505" cy="9048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Movimiento Nacional Por la Reconstrucción  Justa agrupa a organizaciones  desde la región metropolitana al Biobío.</w:t>
      </w:r>
    </w:p>
    <w:p>
      <w:pPr>
        <w:pStyle w:val="Normal"/>
        <w:jc w:val="both"/>
        <w:rPr/>
      </w:pPr>
      <w:r>
        <w:rPr/>
        <w:t>El MNRJ es Integrante de la Federación Nacional de Pobladores.</w:t>
      </w:r>
    </w:p>
    <w:p>
      <w:pPr>
        <w:pStyle w:val="Normal"/>
        <w:jc w:val="both"/>
        <w:rPr/>
      </w:pPr>
      <w:r>
        <w:rPr/>
        <w:t>De Santiago participan organizaciones tales como a la Asamblea de Vecinos de Villa Olímpica; Vecinos por la Defensa del Barrio Yungay; Escuela Taller de Artes y Oficios Fermín Vivaceta y el Comité de Vivienda Integración Latinoamericana.</w:t>
      </w:r>
    </w:p>
    <w:p>
      <w:pPr>
        <w:pStyle w:val="Normal"/>
        <w:jc w:val="both"/>
        <w:rPr/>
      </w:pPr>
      <w:r>
        <w:rPr/>
        <w:t>En San Fernando contamos con el respaldo de “La Mirada de San Hernán”, en Curicó con la Población Santos Martínez. De Talca se han sumado el Movimiento Ciudadano Talca con tod@s, la Unión Comunal de Juntas de Vecinos Sur Poniente; y la Agrupación de Comités Por una Vivienda en mi Barrio.</w:t>
      </w:r>
    </w:p>
    <w:p>
      <w:pPr>
        <w:pStyle w:val="Normal"/>
        <w:jc w:val="both"/>
        <w:rPr/>
      </w:pPr>
      <w:r>
        <w:rPr/>
        <w:t>En Constitución se ha unido la Agrupación de Damnificados; el Grupo Juvenil CONSTT, el Concejo de Organizaciones Sociales y la agrupación “Mauchos Presentes” y la Aldea 27 febrero.</w:t>
      </w:r>
    </w:p>
    <w:p>
      <w:pPr>
        <w:pStyle w:val="Normal"/>
        <w:jc w:val="both"/>
        <w:rPr/>
      </w:pPr>
      <w:r>
        <w:rPr/>
        <w:t>También nos acompañan la Unión Comunal de Juntas de Vecinos de Cauquenes, los vecinos del Campamento El Molino de Dichato, el Movimiento Ciudadano asamblea de Dichato  MCAD y la Red Construyamos de Concepción, Coronel , Chiguayante,  Llico, Tubul , Arauco.</w:t>
      </w:r>
    </w:p>
    <w:p>
      <w:pPr>
        <w:pStyle w:val="Normal"/>
        <w:jc w:val="both"/>
        <w:rPr/>
      </w:pPr>
      <w:r>
        <w:rPr/>
        <w:t>La mayor parte de estas organizaciones se conformó después del terremoto del 27 F para enfrentar de forma colectiva las necesidades inmediatas de los damnificados en sus respectivas localidades. El MNRJ nace de la necesidad de estas organizaciones de dar respuestas a nivel nacional y de forma unitaria y propositiva a las políticas gubernamentales en materia de reconstrucción. Para dar vida a esta organización, nos reunimos mensualmente en alguna localidad</w:t>
      </w:r>
    </w:p>
    <w:p>
      <w:pPr>
        <w:pStyle w:val="Normal"/>
        <w:jc w:val="both"/>
        <w:rPr/>
      </w:pPr>
      <w:r>
        <w:rPr/>
        <w:t>En esta construcción popular, democrática, participativa y en función de fortalecer su carácter propositivo, el MNRJ ha contado con el apoyo técnico de diversas entidades y organizaciones sociales ,entre las que se cuentan Democracia para Chile, el Observatorio de la Reconstrucción INVI (Universidad de Chile); Hábitat International Coalition (HIC); Agrupación Ancho Camino, Fundación Patrimonio Nuestro, SUR Corporación y ONG Reconstruye de Santiago; ONG SURMAULE de Talca ,  Habitat para la Humanidad.( HPH)</w:t>
      </w:r>
    </w:p>
    <w:p>
      <w:pPr>
        <w:pStyle w:val="Normal"/>
        <w:rPr/>
      </w:pPr>
      <w:r>
        <w:rPr/>
        <w:t>Como MNRJ hemos sostenido reuniones con el  Ministerio de vivienda, fallidas mesas de trabajo con el ministerio de vivienda a nivel nacional y local, hemos entregados innumerables propuestas y petitorios al Gobierno,  solicitamos siempre reuniones tanto con la comisión de vivienda tanto de diputados como del  senado de reconstrucción, todos estas gestiones  con escasos resultados en la concreción.</w:t>
      </w:r>
    </w:p>
    <w:p>
      <w:pPr>
        <w:pStyle w:val="Normal"/>
        <w:rPr/>
      </w:pPr>
      <w:r>
        <w:rPr/>
        <w:t>Hemos confiado y seguido todos los conductos regulares para ser escuchados, pero frente a la indiferencia y apatía del gobierno por solucionar las problemáticas asociadas a la reconstrucción, nos hemos visto obligados a realizar ciertas acciones estratégicas con el fin de ser escuchados y poner el tema en agenda. Es así como hemos realizados manifestaciones,  actuando localmente para ser tomados en cuenta a nivel central. Entendemos el valor de las manifestaciones pacíficas, por ello hemos realizados ocupaciones de los SERVIU regionales, tomas de carreteras y actos locales. Algunas de estas acciones lograron repercusión nacional como es el caso del llamado Dichatazo.</w:t>
      </w:r>
    </w:p>
    <w:p>
      <w:pPr>
        <w:pStyle w:val="Normal"/>
        <w:rPr/>
      </w:pPr>
      <w:r>
        <w:rPr/>
        <w:t xml:space="preserve">Seguiremos en este camino, fortaleciendo nuestras organizaciones y combinando el diálogo con la movilización. El MNRJ es una plataforma mediática, informativa, técnica  y muy activa que no descansará hasta conseguir que  nuestras localidades puedan visibilizarse a nivel nacional. 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El terremoto fue para los pobres, la reconstrucción para los ricos”;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 xml:space="preserve">Derecho a la ciudad”; 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No a la segregación”;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 xml:space="preserve">Derecho a quedarnos en nuestros barrios”; 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“</w:t>
      </w: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No a las Expropiaciones injustas”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Dos  años sin Reconstrucción”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“</w:t>
      </w: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 xml:space="preserve">Tres años en Mediaguas” </w:t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Cuestionamos abiertamente la Reconstrucción Mentirosa del Gobierno”</w:t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Cuestionamos las cifras Mentirosas del gobierno en cuanto avances de la  Reconstrucción, Nosotros los damnificados sabemos cual es la realidad que vivimos a DIARIO”</w:t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Denunciamos Públicamente el SHOW MEDIOTICO EN  DICHATO “</w:t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Denunciamos Públicamente la Millonarias campaña Publicitaria que el Gobierno hace en estas fechas, Fechas  tan sensibles para nosotros los Damnificados de Chile.”</w:t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Denunciamos la Descarada Falta de Respeto y amedrentamiento hacia nuestros dirigentes, por el solo hecho, de Manifestar su malestar ante la pésima gestión gubernamental en cuanto a la Reconstrucción, que se prometió y que en la realidad solo se traduce solo en PAPEL o llamado SUBSIDIO SIN FECHA NI FONDO “</w:t>
      </w:r>
      <w:bookmarkStart w:id="0" w:name="_GoBack"/>
      <w:bookmarkEnd w:id="0"/>
    </w:p>
    <w:p>
      <w:pPr>
        <w:pStyle w:val="Normal"/>
        <w:spacing w:before="0" w:after="0"/>
        <w:jc w:val="both"/>
        <w:rPr/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Exigimos Respeto por nuestras Familias  desaparecidas en el Terremoto y Tsunami y Dignidad para nuestros Damnificados de todo Chile  que aun están sin hogar.”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“</w:t>
      </w:r>
      <w:r>
        <w:rPr>
          <w:b/>
          <w:i/>
          <w:color w:val="FF0000"/>
          <w:sz w:val="24"/>
          <w:szCs w:val="24"/>
        </w:rPr>
        <w:t>Arriba los que Luchan”</w:t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VIMIENTO NACIONAL POR LA RECONSTRUCCION JUSTA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NRJ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1:00Z</dcterms:created>
  <dc:creator>Tusy</dc:creator>
  <dc:description/>
  <dc:language>en-US</dc:language>
  <cp:lastModifiedBy>Paula</cp:lastModifiedBy>
  <dcterms:modified xsi:type="dcterms:W3CDTF">2012-02-21T18:11:00Z</dcterms:modified>
  <cp:revision>2</cp:revision>
  <dc:subject/>
  <dc:title/>
</cp:coreProperties>
</file>