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571500</wp:posOffset>
            </wp:positionV>
            <wp:extent cx="1507490" cy="7499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1314450" cy="6362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sz w:val="28"/>
          <w:szCs w:val="28"/>
        </w:rPr>
        <w:t>FICHA DE INSCRIPCIÓN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udónim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a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no/fax/emai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ión/carrer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itución: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tulo del artículo: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rea disciplinar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upación actu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¿A través de que medio se informó del concurso?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Yo______________________________________________________________________, numero de identificación fiscal_______________________________________, autorizo a UNIFEM a utilizar mi artículo para publicaciones. </w:t>
            </w:r>
          </w:p>
        </w:tc>
      </w:tr>
    </w:tbl>
    <w:p>
      <w:pPr>
        <w:pStyle w:val="Normal"/>
        <w:jc w:val="both"/>
        <w:rPr/>
      </w:pPr>
      <w:r>
        <w:rPr/>
        <w:t xml:space="preserve">Síntesis curricular 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8:45:00Z</dcterms:created>
  <dc:creator>ana.aguiar</dc:creator>
  <dc:description/>
  <cp:keywords/>
  <dc:language>en-US</dc:language>
  <cp:lastModifiedBy>ana.aguiar</cp:lastModifiedBy>
  <dcterms:modified xsi:type="dcterms:W3CDTF">2008-03-25T18:46:00Z</dcterms:modified>
  <cp:revision>1</cp:revision>
  <dc:subject/>
  <dc:title/>
</cp:coreProperties>
</file>