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SEÑAS DE LIBR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íticas sociales, mujeres y gobierno loc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V.AA. Dagmar Raczinsky &amp; Claudia Serrano, Eds. Santiago: Cieplan,199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Un libro como este demuestra la utilidad de seminarios de carácter latinoamericano, al proveer insumos a sus participantes y a los futuros lectores, que estimulan a una reflexión mas profunda de determinadas problemáticas. Por un lado, estimulan una capacidad de síntesis y obligan a plantearse los problemas a un nivel más abstracto, más explicativo, que descriptivo; y por otro presionan a que los análisis den cuenta de las diferencias culturales, de los matices, ambigüedades y contradicciones que caracterizan procesos sociales concretos.  El tema mismo se ubica a la vez en un terreno de inserción entre las ciencias sociales y la política, lo que agrega una mayor complejidad ala análisis.  La introducción que problematiza y sintetiza muy bien y respetuosamente el debate, ayuda sustantivamente a la  reflexión en los sentidos señal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libro evidencia igualmente la generalización de determinadas conceptualizaciones y formas de abordar los problemas, la creación de determinados consensos a nivel del discurso y de la metodologí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Al respecto, todos los trabajos asumen una perspectiva histórica para analizar las circunstancias sociales y teóricas que permiten plantear como tema de debate la articulación de tres problemas, hasta entonces desarrollados en forma paralela: organización popular, mujeres, política social y gobierno local.  Desde esa perspectiva, se evalúan las potencialidades del espacio local para articular exitosamente iniciativas sociales de equidad social y de genero y promover la democratización de la gestión social. El abordaje histórico evidencia igualmente los necesarios cambios en la conceptualización y comprensión del Estado, las políticas sociales y la participación ciudad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as las ponencias concuerdan en señalar que la nueva reflexión es posible en una situación histórico-social caracterizada por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agotamiento de un modelo de desarrollo económico y social prevaleciente en América Latina hasta alrededor de los sesenta, y la implementación de medidas correspondientes al modelo neoliberal, en forma creciente y cada vez mas generalizad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 limitaciones  y debilidades de un tipo de Estado centralizado y vertical, para una gestión social eficiente, democrática, y para atender las necesidades sociales.  De allí que todos los autores(as) concuerden en la necesidad de descentralización, por un lado, y de delegación de funciones  a sectores sociales no estatales para la satisfacción de las necesidades sociales.  Se otorga un peso importante al mercado para atender la llamada demanda solven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La incidencia de la crisis económica y social y de las políticas de ajustes en los cambios de concepción sobre las políticas sociales.  Existe  una mayor conciencia de que el gasto social debe estar respaldado y de que la satisfacción de necesidades supone un trabajo coordinado entre el estado y otras estructuras y organizaciones sociales: las familias, las organizaciones sociales, las ONGs.  También coinciden en la necesaria intervención de los actores sociales en el diseño de políticas, no sólo para responder en mejor forma a sus demandas, aprovechar soluciones ya probadas, sino también para articular los intereses de distintos actores sociales, no siempre convergentes entre sí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Este enfoque da más peso al proceso de elaboración de las políticas sociales y a la identificación de los distintos actores sociales, y esta más consciente del grado de incertidumbre que acompaña la planificación y el diseño de las políticas social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uanto a las potencialidades del espacio local, las ponencias reconocen que la realización de estas virtualidades exige ciertos requisitos, a nivel de las relaciones entre el Estado y el Gobierno local (políticas nacionales claras, efectiva delegación de recursos y atribuciones), del perfil de la administración local (capacitación de la administración, interdisciplinaria y capacidad de gestión) y del grado de desarrollo de las organizaciones sociales (autonomía, estabilidad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respecto existe algún grado de acuerdo sobre el avance de la sociedad civil en relación al Estado y al gobierno local para realizar las virtualidades democráticas del espacio local, asociando la democracia a la capacidad de negociar y articular intereses diver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 ponencias suscitan una serie de preguntas nuevas y abren nuevos caminos de reflexión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necesidad de analizar las mediaciones que existe entre la crisis y los cambios en el comportamiento de los actores sociales, el estado y las políticas sociales.  La identificación de la crisis como factor explicativo y centrar el análisis solo en el comportamiento de los indicadores macroeconómicos resulta ser insuficiente.</w:t>
      </w:r>
    </w:p>
    <w:p>
      <w:pPr>
        <w:pStyle w:val="Normal"/>
        <w:spacing w:lineRule="auto" w:line="360"/>
        <w:ind w:left="270" w:hanging="270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Salvo  la introducción y algunas ponencias, en particular la de Teresa Tovar, se reflexiona insuficientemente sobre procesos y tendencias sociales más allá de la crisis.  Solo algunas ponencias se detienen   a analizar los cambios culturales y sociales que han tenido lugar en las últimas décadas.  Se señala, por ejemplo, que las rutas sociales devienen más heterogéneas y complejas.  Que la educación y la inserción al mercado dejan de constituir los senderos privilegiados para la movilidad social.  Una mujer sin educación y con un trabajo informal puede generar más recursos que un hombre con un mayor nivel educativo e integrado al mercado formal.  Se señala igualmente que la integración a las ciudades no puede ya verse como un proceso lineal, sino más bien un proceso de reconstrucción y recomposición de las ciudades, sobre todo en los países culturalmente  diferenciad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>
        <w:left w:val="single" w:sz="6" w:space="5" w:color="000000"/>
      </w:pBdr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1:25:00Z</dcterms:created>
  <dc:creator>Maria Jose Manzano</dc:creator>
  <dc:description/>
  <cp:keywords/>
  <dc:language>en-US</dc:language>
  <cp:lastModifiedBy>Maria Jose Manzano</cp:lastModifiedBy>
  <dcterms:modified xsi:type="dcterms:W3CDTF">2005-03-22T21:25:00Z</dcterms:modified>
  <cp:revision>3</cp:revision>
  <dc:subject/>
  <dc:title>RESEÑAS DE LIBROS</dc:title>
</cp:coreProperties>
</file>