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ind w:firstLine="360"/>
        <w:jc w:val="center"/>
        <w:rPr>
          <w:lang w:val="es-CL"/>
        </w:rPr>
      </w:pPr>
      <w:r>
        <w:rPr>
          <w:b/>
          <w:lang w:val="es-CL"/>
        </w:rPr>
        <w:t>Referencias</w:t>
      </w:r>
    </w:p>
    <w:p>
      <w:pPr>
        <w:pStyle w:val="Normal"/>
        <w:bidi w:val="0"/>
        <w:spacing w:lineRule="auto" w:line="312"/>
        <w:ind w:firstLine="360"/>
        <w:jc w:val="center"/>
        <w:rPr>
          <w:b/>
          <w:b/>
          <w:lang w:val="es-CL"/>
        </w:rPr>
      </w:pPr>
      <w:r>
        <w:rPr>
          <w:b/>
          <w:lang w:val="es-CL"/>
        </w:rPr>
      </w:r>
    </w:p>
    <w:p>
      <w:pPr>
        <w:pStyle w:val="Normal"/>
        <w:bidi w:val="0"/>
        <w:spacing w:lineRule="auto" w:line="312"/>
        <w:ind w:firstLine="360"/>
        <w:jc w:val="center"/>
        <w:rPr>
          <w:lang w:val="es-CL"/>
        </w:rPr>
      </w:pPr>
      <w:r>
        <w:rPr>
          <w:b/>
          <w:lang w:val="es-CL"/>
        </w:rPr>
        <w:t>LO URBANO EN MONTREAL</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b/>
          <w:lang w:val="es-CL"/>
        </w:rPr>
        <w:t>Los tres niveles del gobierno</w:t>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lang w:val="es-CL"/>
        </w:rPr>
        <w:t>En Canadá existen tres niveles distintos de gobierno: el gobierno federal, los gobiernos provinciales (entre los cuales está el gobierno de Quebec) y las instancias municipales. Las relaciones entre estos tres niveles gubernamentales están marcadas por las competencias y la superposición. Desde hace diez años se desarrolla un movimiento de descentralización de los poderes desde lo federal hacia lo provincial y lo municipal. Las disputas, sin embargo, no están resueltas, ya que estas operaciones se desarrollan en un contexto de reducción de los gastos públicos. Sin embargo, este contexto favorece a las asociaciones y grupos comunitarios en el establecimiento de asociatividades entre lo público y lo privado que van aproximando los espacios de toma de decisión de los actores locales y que dan un rol más importante a los actores de la sociedad civil (por ejemplo, en la creación de centros locales de desarrollo; o también la entrega de la gestión del parque de viviendas comunitarias a las federaciones de viviendas sociales regionales).</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b/>
          <w:lang w:val="es-CL"/>
        </w:rPr>
        <w:t>Las transformaciones de la estructura urbana</w:t>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lang w:val="es-CL"/>
        </w:rPr>
        <w:t xml:space="preserve">El crecimiento demográfico a partir de 1964 y el envejecimiento del </w:t>
      </w:r>
      <w:r>
        <w:rPr>
          <w:i/>
          <w:lang w:val="es-CL"/>
        </w:rPr>
        <w:t>stock</w:t>
      </w:r>
      <w:r>
        <w:rPr>
          <w:lang w:val="es-CL"/>
        </w:rPr>
        <w:t xml:space="preserve"> inmobiliario exigían, al inicio de los años setenta, un aumento del parque residencial. La demanda de vivienda multifamiliar era fuerte y los proyectos de mejoramiento urbano desarrollados con apoyo financiero del Estado acentuaban la presión sobre los barrios populares. En la región de Montreal, la proporción de arrendatarios llegó al 80 por ciento. La inflación durante el decenio anterior y la caída del sector de la construcción (especialmente en la categoría residencial en arriendo) habían provocado un alza de los precios de la vivienda, que sobrepasaba ampliamente al aumento de los salarios. Entre 1971 y 1975, se percibió un alza del 100 por ciento del costo de las viviendas multifamiliares, y un alza en las tasas de interés. En 1975, en Montreal el parque de viviendas estaba en mal estado y el porcentaje de viviendas desocupadas era inferior al 1 por ciento. Un movimiento de renovación de viviendas, apoyado por programas gubernamentales, contribuyó al “aburguesamiento” (</w:t>
      </w:r>
      <w:r>
        <w:rPr>
          <w:i/>
          <w:lang w:val="es-CL"/>
        </w:rPr>
        <w:t>gentrification</w:t>
      </w:r>
      <w:r>
        <w:rPr>
          <w:lang w:val="es-CL"/>
        </w:rPr>
        <w:t>) de los barrios populares de los centros de las ciudades, profundamente alterados por grandes proyectos de mejoramiento urbano. Entre 1965 y 1975, en Montreal, treinta mil viviendas fueron destruidas. Son los sectores de menores ingresos los que fueron más afectados. En este contexto surgieron las cooperativas de vivienda en arriendo.</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b/>
          <w:lang w:val="es-CL"/>
        </w:rPr>
        <w:t>La reestructuración económica</w:t>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lang w:val="es-CL"/>
        </w:rPr>
        <w:t>El empobrecimiento general de Montreal se ha hecho evidente en el transcurso de los años ochenta. La tasa oficial de cesantía pasó de 10,2 por ciento en 1981 a 14 por ciento en 1986, y luego a 14,7 por ciento en 1991 para el conjunto de la ciudad. En los barrios industriales en deterioro y en nuevos barrios para inmigrantes, la tasa de cesantía sobrepasó el 20 por ciento. En cuanto al porcentaje de familias de ingreso bajo de Montreal, la tasas de cesantía se situaba en 22,9 por ciento en 1981, para llegar al 26 por ciento en 1986, y hasta el 27,9 por ciento cinco años más tarde.</w:t>
      </w:r>
    </w:p>
    <w:p>
      <w:pPr>
        <w:pStyle w:val="Normal"/>
        <w:bidi w:val="0"/>
        <w:spacing w:lineRule="auto" w:line="312"/>
        <w:ind w:firstLine="360"/>
        <w:jc w:val="left"/>
        <w:rPr>
          <w:lang w:val="es-CL"/>
        </w:rPr>
      </w:pPr>
      <w:r>
        <w:rPr>
          <w:lang w:val="es-CL"/>
        </w:rPr>
        <w:t>Las primeras corporaciones de desarrollo económico comunitario han aparecido en Montreal en antiguas zonas industriales y comerciales prósperas.</w:t>
      </w:r>
      <w:r>
        <w:rPr>
          <w:rStyle w:val="FootnoteAnchor"/>
          <w:lang w:val="es-CL"/>
        </w:rPr>
        <w:footnoteReference w:id="2"/>
      </w:r>
      <w:r>
        <w:rPr>
          <w:lang w:val="es-CL"/>
        </w:rPr>
        <w:t xml:space="preserve"> El deterioro económico de estos barrios se había iniciado ya en los años sesenta, especialmente en el caso del sur-poniente, y se aceleró a partir de mediados de los años setenta, con la reestructuración económica e industrial, la deslocalización de muchas unidades de producción y la modernización tecnológica. Con una población de más de cien mil habitantes, estos barrios se encontraron con una situación de exceso de mano de obra, que por falta de una formación adecuada no encontraban empleo ni en los servicios ni en las nuevas empresas.</w:t>
      </w:r>
    </w:p>
    <w:p>
      <w:pPr>
        <w:pStyle w:val="Normal"/>
        <w:bidi w:val="0"/>
        <w:spacing w:lineRule="auto" w:line="312"/>
        <w:ind w:firstLine="360"/>
        <w:jc w:val="left"/>
        <w:rPr>
          <w:lang w:val="es-CL"/>
        </w:rPr>
      </w:pPr>
      <w:r>
        <w:rPr>
          <w:lang w:val="es-CL"/>
        </w:rPr>
      </w:r>
    </w:p>
    <w:p>
      <w:pPr>
        <w:pStyle w:val="Normal"/>
        <w:bidi w:val="0"/>
        <w:spacing w:lineRule="auto" w:line="312"/>
        <w:ind w:firstLine="360"/>
        <w:jc w:val="left"/>
        <w:rPr>
          <w:lang w:val="es-CL"/>
        </w:rPr>
      </w:pPr>
      <w:r>
        <w:rPr>
          <w:lang w:val="es-CL"/>
        </w:rPr>
      </w:r>
    </w:p>
    <w:p>
      <w:pPr>
        <w:pStyle w:val="TextBody"/>
        <w:bidi w:val="0"/>
        <w:spacing w:lineRule="auto" w:line="312"/>
        <w:jc w:val="left"/>
        <w:rPr>
          <w:lang w:val="es-CL"/>
        </w:rPr>
      </w:pPr>
      <w:r>
        <w:rPr>
          <w:lang w:val="es-CL"/>
        </w:rPr>
        <w:t>Marie J. Bouchard, Jacques L. Boucher</w:t>
      </w:r>
    </w:p>
    <w:p>
      <w:pPr>
        <w:pStyle w:val="Normal"/>
        <w:bidi w:val="0"/>
        <w:spacing w:lineRule="auto" w:line="312"/>
        <w:ind w:firstLine="360"/>
        <w:jc w:val="left"/>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uto" w:line="240" w:before="0" w:after="60"/>
        <w:ind w:hanging="0"/>
        <w:jc w:val="left"/>
        <w:rPr/>
      </w:pPr>
      <w:r>
        <w:rPr>
          <w:rStyle w:val="FootnoteCharacters"/>
        </w:rPr>
        <w:footnoteRef/>
      </w:r>
      <w:r>
        <w:rPr/>
        <w:t xml:space="preserve"> </w:t>
      </w:r>
      <w:r>
        <w:rPr/>
        <w:t>Barrios sur-poniente, luego centro-sur, Hochelaga, Maisonneuve.</w:t>
      </w:r>
    </w:p>
  </w:footnote>
</w:footnotes>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Arial Narrow"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08"/>
        <w:tab w:val="left" w:pos="0" w:leader="none"/>
      </w:tabs>
      <w:spacing w:before="480" w:after="240"/>
      <w:ind w:hanging="0"/>
      <w:outlineLvl w:val="2"/>
    </w:pPr>
    <w:rPr>
      <w:i/>
    </w:rPr>
  </w:style>
  <w:style w:type="paragraph" w:styleId="Heading4">
    <w:name w:val="Heading 4"/>
    <w:basedOn w:val="Heading"/>
    <w:qFormat/>
    <w:pPr>
      <w:keepNext w:val="true"/>
      <w:keepLines/>
      <w:tabs>
        <w:tab w:val="clear" w:pos="708"/>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Pagenumber">
    <w:name w:val="page number"/>
    <w:basedOn w:val="DefaultParagraphFont"/>
    <w:qFormat/>
    <w:rPr>
      <w:rFonts w:ascii="Times New Roman" w:hAnsi="Times New Roman"/>
      <w:sz w:val="16"/>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sz w:val="18"/>
    </w:rPr>
  </w:style>
  <w:style w:type="paragraph" w:styleId="Bibliografa">
    <w:name w:val="Bibliografía"/>
    <w:basedOn w:val="Normal"/>
    <w:qFormat/>
    <w:pPr>
      <w:keepLines/>
      <w:spacing w:before="0" w:after="80"/>
      <w:ind w:left="446" w:hanging="446"/>
    </w:pPr>
    <w:rPr>
      <w:spacing w:val="-3"/>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TextBody"/>
    <w:qFormat/>
    <w:pPr>
      <w:tabs>
        <w:tab w:val="clear" w:pos="708"/>
        <w:tab w:val="left" w:pos="0" w:leader="none"/>
      </w:tabs>
      <w:spacing w:lineRule="auto" w:line="24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Narrow" w:cs="Arial Narrow"/>
      <w:color w:val="auto"/>
      <w:kern w:val="2"/>
      <w:sz w:val="20"/>
      <w:szCs w:val="24"/>
      <w:lang w:val="es-ES_tradnl" w:eastAsia="zh-CN" w:bidi="hi-IN"/>
    </w:rPr>
  </w:style>
  <w:style w:type="paragraph" w:styleId="Endnote">
    <w:name w:val="Endnote Text"/>
    <w:basedOn w:val="Normal"/>
    <w:pPr>
      <w:spacing w:lineRule="exact" w:line="288"/>
      <w:ind w:firstLine="475"/>
    </w:pPr>
    <w:rPr>
      <w:spacing w:val="-3"/>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9</Words>
  <Characters>3918</Characters>
  <CharactersWithSpaces>3191</CharactersWithSpaces>
  <Company>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0:38:00Z</dcterms:created>
  <dc:creator>ANA SUGRANYES: traducción</dc:creator>
  <dc:description/>
  <dc:language>en-US</dc:language>
  <cp:lastModifiedBy/>
  <dcterms:modified xsi:type="dcterms:W3CDTF">1999-06-16T10:38:00Z</dcterms:modified>
  <cp:revision>2</cp:revision>
  <dc:subject/>
  <dc:title>Lo urbano en Montr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